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б использовании бюджетных ассигнований резервного фонда администрации Харьковского сельского поселения Лабинский район за 2019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9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Харьк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Харьк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9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Харьковское сельское поселение Лабинского района, подлежащие предоставлению в 2019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19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Харьк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Сведения о состоянии муниципального внутреннего долга</w:t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Харьковского сельского поселения Лабинского района</w:t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ru-RU"/>
        </w:rPr>
        <w:t>За 2019 год.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умма муниципального внутреннего долга Харьковского сельского поселения Лабинского района на 1 января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2019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года 0,0 тыс. рублей,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том числе по муниципальным гарантиям Харьковского сельского поселения Лабинского района в сумме 0,0 тыс. рублей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умма муниципального внутреннего долга Харьковского сельского поселения Лабинского района на 31 декабря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2019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года 0,0 тыс. рублей,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том числе по муниципальным гарантиям Харьковского сельского поселения Лабинского района в сумме 0,0 тыс. рублей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0"/>
          <w:lang w:eastAsia="ru-RU"/>
        </w:rPr>
        <w:t>И.о. главы Харьковского сельского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0"/>
          <w:lang w:eastAsia="ru-RU"/>
        </w:rPr>
        <w:t xml:space="preserve">поселения Лабинского района                                               </w:t>
      </w:r>
      <w:r>
        <w:rPr>
          <w:color w:val="000000"/>
          <w:spacing w:val="-2"/>
          <w:sz w:val="28"/>
          <w:szCs w:val="28"/>
        </w:rPr>
        <w:t xml:space="preserve">Е.А. Дубровин </w:t>
      </w:r>
    </w:p>
    <w:p>
      <w:pPr>
        <w:pStyle w:val="Normal"/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наложенных взысканиях за нарушения бюджетного законодательства Российской Федерации, Краснодарского края и Харь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за 2019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женных взысканий за нарушения бюджетного законодательства Российской Федерации, Краснодарского края и Харь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за 2019  - 0,0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0"/>
          <w:lang w:eastAsia="ru-RU"/>
        </w:rPr>
        <w:t>И.о. главы Харьковского сельского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0"/>
          <w:lang w:eastAsia="ru-RU"/>
        </w:rPr>
        <w:t xml:space="preserve">поселения Лабинского района                                               </w:t>
      </w:r>
      <w:r>
        <w:rPr>
          <w:color w:val="000000"/>
          <w:spacing w:val="-2"/>
          <w:sz w:val="28"/>
          <w:szCs w:val="28"/>
        </w:rPr>
        <w:t xml:space="preserve">Е.А. Дубровин </w:t>
      </w:r>
    </w:p>
    <w:p>
      <w:pPr>
        <w:pStyle w:val="Normal"/>
        <w:suppressAutoHyphens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basedOn w:val="Normal"/>
    <w:qFormat/>
    <w:pPr>
      <w:suppressAutoHyphens w:val="false"/>
      <w:autoSpaceDE w:val="false"/>
      <w:ind w:firstLine="720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0:00Z</dcterms:created>
  <dc:creator>Мануйлова Ольга</dc:creator>
  <dc:description/>
  <cp:keywords/>
  <dc:language>en-US</dc:language>
  <cp:lastModifiedBy>user</cp:lastModifiedBy>
  <cp:lastPrinted>2018-04-25T08:35:00Z</cp:lastPrinted>
  <dcterms:modified xsi:type="dcterms:W3CDTF">2020-05-20T12:42:00Z</dcterms:modified>
  <cp:revision>14</cp:revision>
  <dc:subject/>
  <dc:title> </dc:title>
</cp:coreProperties>
</file>