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  № __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олучаемые из других бюджетов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7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дотация на выравнивание уровня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809,8 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47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7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>поселения Лабинского района                                                  С.В.Параф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23:00Z</dcterms:created>
  <dc:creator>ofops</dc:creator>
  <dc:description/>
  <cp:keywords/>
  <dc:language>en-US</dc:language>
  <cp:lastModifiedBy>2014</cp:lastModifiedBy>
  <dcterms:modified xsi:type="dcterms:W3CDTF">2015-11-07T10:23:00Z</dcterms:modified>
  <cp:revision>4</cp:revision>
  <dc:subject/>
  <dc:title/>
</cp:coreProperties>
</file>