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к  проекту решения Совета </w:t>
      </w:r>
      <w:r>
        <w:rPr>
          <w:b/>
          <w:sz w:val="28"/>
          <w:szCs w:val="28"/>
          <w:lang w:val="ru-RU"/>
        </w:rPr>
        <w:t xml:space="preserve">Харьков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абинского района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"О местном бюджете н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 "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проектировок местного бюджета на 2016 год по доходам и расх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бюджета подготовлен с соблюдением требований Бюджетного кодекса Российской Федерации, Налогового кодекса Российской Федерации, решения Совета Харьковского сельского поселения Лабинского района «О бюджетном устройстве и бюджетном процессе в Харьковском сельском поселении Лабинского района», иных нормативных правовых актов Российской Федерации и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местного бюджета на 2016 год, включая </w:t>
      </w:r>
      <w:r>
        <w:rPr>
          <w:rFonts w:eastAsia="Calibri"/>
          <w:sz w:val="28"/>
          <w:szCs w:val="28"/>
        </w:rPr>
        <w:t>сведения о доходах местного бюджета по видам доходов, сведения о расходах бюджета, сведения об источниках финансирования дефицита краевого бюджета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</w:t>
        <w:br/>
        <w:t>бюджета Харьковского поселения на 2016 го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Cs w:val="28"/>
        </w:rPr>
        <w:t>(тыс</w:t>
      </w:r>
      <w:r>
        <w:rPr/>
        <w:t>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440"/>
        <w:gridCol w:w="1440"/>
        <w:gridCol w:w="1440"/>
        <w:gridCol w:w="162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  <w:br/>
              <w:t>(отч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  <w:br/>
              <w:t>план*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зменение к предыдущему году, %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440"/>
        <w:gridCol w:w="1440"/>
        <w:gridCol w:w="1440"/>
        <w:gridCol w:w="1620"/>
      </w:tblGrid>
      <w:tr>
        <w:trPr>
          <w:tblHeader w:val="true"/>
          <w:trHeight w:val="2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</w:tr>
      <w:tr>
        <w:trPr>
          <w:trHeight w:val="2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</w:t>
            </w:r>
          </w:p>
        </w:tc>
      </w:tr>
      <w:tr>
        <w:trPr>
          <w:trHeight w:val="2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2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  <w:tr>
        <w:trPr>
          <w:trHeight w:val="2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</w:tr>
      <w:tr>
        <w:trPr>
          <w:trHeight w:val="2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фицит (–)/ профиц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сточники финансирования дефицита краев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* Показатели сводной бюджетной росписи по состоянию на 1 сентября 2015 год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ная часть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снову расчетов формирования доходной базы бюджета на 2016 год положены прогнозные данные, которые представлены в прогнозе социально-экономического развития Харьковского сельского поселения на среднесрочную перспективу, в том числе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рассчитывалась исходя из норм действующего бюджетного и налогового законодатель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щая сумма доходов составляет 4052,4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щая сумма доходов местного бюджета, без учета безвозмездных поступлений, предусматривается в объеме 1415,0 тыс. рубл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огноз доходов местного бюджет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/>
        <w:t>(тыс. рублей)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275"/>
        <w:gridCol w:w="1276"/>
        <w:gridCol w:w="1276"/>
        <w:gridCol w:w="778"/>
        <w:gridCol w:w="708"/>
      </w:tblGrid>
      <w:tr>
        <w:trPr>
          <w:tblHeader w:val="true"/>
          <w:trHeight w:val="20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4 год </w:t>
              <w:br/>
              <w:t>(отче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/ 201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</w:t>
              <w:br/>
              <w:t xml:space="preserve">2015 </w:t>
            </w:r>
          </w:p>
        </w:tc>
      </w:tr>
      <w:tr>
        <w:trPr>
          <w:trHeight w:val="20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275"/>
        <w:gridCol w:w="1276"/>
        <w:gridCol w:w="1276"/>
        <w:gridCol w:w="778"/>
        <w:gridCol w:w="716"/>
      </w:tblGrid>
      <w:tr>
        <w:trPr>
          <w:tblHeader w:val="true"/>
          <w:trHeight w:val="2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</w:tr>
      <w:tr>
        <w:trPr>
          <w:trHeight w:val="2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>
          <w:trHeight w:val="2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>Всего налоговых и неналоговых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 Показатели сводной бюджетной росписи по состоянию на 1 сентября 2015 год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основная сумма поступлений в 2016 году приходится на земельный налог-38,9%, на акцизы на нефтепродукты-39,1%, на  налог на доходы физических лиц – 11,7 %, единый сельскохозяйственный налог-5,3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1.Налог на доходы  физических лиц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6 году  предусматривается поступление налога на доходы физических лиц в местный бюджет в сумме  165 тыс.рублей, что составляет к ожидаемой оценке исполнения бюджета в  2015 году 103,1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й принят прогноз налогооблагаемой базы по налогу  на доходы физических лиц, в том числе фонда оплаты труда и процента поступления налога с корректировкой на сумму разовых платежей по предшествующим период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.2. Акцизы на нефтепродукты (дорожный фонд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6 году  предусматривается поступление доходов от уплаты акцизов на нефтепродукты в местный бюджет в сумме  554 тыс.рублей согласно дифференцированных нормативов отчислений от акцизов на автомобильный и прямогонный бензин, дизельное топливо, моторные масла дл дизельных и (или) карбюраторных (инжекторных двигателей, производимые на территории Российской Феде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Единый сельскохозяйственный налог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предусматриваются поступление единого сельскохозяйственного налога в местный бюджет в сумме 75,0  тыс. рублей, что составляет к ожидаемой оценке исполнения бюджета в  2015 году 73,1%.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чет прогноза произведен исходя из доходов крестьянских фермерских хозяйств поселения и налогооблагаемой базы, существующей в поселении, с учетом собираемости поступлений по данному источнику.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4.Налог на имущество физических лиц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6 году поступление платежей по налогу на имущество предусматривается в сумме  34,0 тыс. рублей, что составляет к ожидаемой оценке исполнения бюджета в  2015 году 113,3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счет прогноза произведен исходя из данных по переоценке домовладений филиалом ГУП Краснодарского края «Крайтехинвентаризация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5.Земельный налог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6 году поступление платежей по земельному налогу запланировано в сумме 550 тыс. рублей, что составляет 107  процентов к ожидаемым результатам по данной позиции в 2015 го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основу расчета приняты прогнозные данные главного администратора доходов (МРИ ИФНС № 15 России по Краснодарскому краю) об объеме налоговой базы и налоговых льгот, оценка погашения задолженности по налог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6.Доходы от сдачи в аренду имущества, находящегося в оперативном управлении органов управления поселений и созданных ими учреждений в хозяйственном ведении муниципальных унитарных предприятий (за исключением имущества муниципальных автономных учреждений)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2016 год поступление в местный бюджет по арендной плате за имущество запланировано в объеме 37,0 тыс. рублей, что составляет 100,0  процентов к ожидаемым результатам по данной позиции в 2015 году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арендной платы за имущество произведен на основании заключенного договора с главой КФХ Красильниковым В.В. (имущество-трактор с прицепом, плугом и косилкой)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принятых на федеральном уровне антикризисных мер, совершенствования законодательства о налогах и сборах, проведения социально-экономических преобразований в среднесрочной перспективе ожидается ряд изменений в законодательстве о налогах и сборах и бюджетном законодательстве Российской Федерации, которые окажут влияние на формирование доходной части  местного бюджета (бюджета Харьковского  сельского поселения Лабинского района)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Безвозмездные поступления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щая сумма безвозмездных поступлений из краевого и районного бюджетов в 2016 году составит 2637,4 тыс.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Дотации бюджету Харьковского сельского поселения Ллабинского района на выравнивание уровня бюджетной обеспеченности предусмотрены в сумме 2557,3 тыс. рублей, из них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краевая дотация на выравнивание уровня бюджетной обеспеченности -809,8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дотация на выравнивание уровня бюджетной обеспеченности поселений из районного фонда финансовой поддержки –1747,5 тыс.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Субвенции от бюджетов других уровней бюджетной системы Российской Федерации предусмотрены на 2016 год в сумме 80,1 тыс.рублей, из них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субвенции на выполнение государственных полномочий по первичному воинскому учету –76,3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выполнение государственных полномочий по организации деятельности административных комиссий – 3,8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ANX"/>
        <w:widowControl w:val="false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1.Общие подходы к формированию объема и структуры расходов бюджета сельского поселения на 2016 год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объема и структуры расходов местного бюджета на 2016 год осуществлялось исходя из следующих основный подходов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птимизация расход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) сокращение расходов по отдельным мероприятиям в целях обеспечения сбалансированности бюджета поселения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, осуществляемы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мках непрограммных направлений деятельности </w:t>
      </w:r>
    </w:p>
    <w:p>
      <w:pPr>
        <w:pStyle w:val="NormalANX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амках непрограммных направлений деятельности предусмотрено в 2016 году 4014,9  тыс. рублей (в том числе за счет средств краевого бюджета – 80,1 тыс. рублей), или 99 % от общего объема расходов бюджета сельского поселения.</w:t>
      </w:r>
    </w:p>
    <w:p>
      <w:pPr>
        <w:pStyle w:val="NormalANX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Сведения о бюджетных ассигнованиях по непрограммным направлениям деятельности приведены в таблице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5131"/>
        <w:gridCol w:w="1417"/>
        <w:gridCol w:w="1418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  <w:br/>
              <w:t>(раздел, подразде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 год*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год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зменение к предыдущему году, 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5131"/>
        <w:gridCol w:w="1417"/>
        <w:gridCol w:w="1418"/>
        <w:gridCol w:w="127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=4/3х10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 Показатели сводной бюджетной росписи по состоянию на 1 ноября 2015 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ланирование расходов на содержание аппарата администрации Харьковского сельского поселения осуществлялось в соответствии с нормативами формирования расходов на оплату труда выборных должностных лиц, муниципальных служащих и содержание органов местного самоуправления, утвержденными Постановлением главы администрации (губернатора) Краснодарского края от 21.09.2015 года №88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непрограммных расходах по направлению деятельности "Общегосударственные вопросы" в общей сумме 2434,6 тыс. рубле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функционирование: высшего должностного лица субъекта Российской Федерации и муниципального образования – главы администрации Харьковского сельского поселения Лабинского района – в сумме 729,2 тыс. рублей, что в сопоставимом выражении ниже уровня 2015 года; местной администрации – администрации Харьковского сельского поселения Лабинского района – в сумме 1639,4 тыс. рублей (с учетом расходов на переданные отдельные государственные полномочия по организации деятельности административных комиссий в общей сумме 3,8 тыс. рублей),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обеспечение деятельности Контрольно-счетной палаты муниципального образования Лабинский район –в сумме 36,0 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выборов главы Харьковского сельского поселения -20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резервного фонда администрации сельского поселения -10 тыс.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непрограммных расходах по направлению деятельности "Национальная оборона" учтены расходы, поступающие в бюджет сельского поселения в форме субвенций на осуществление переданных полномочий Российской Федерации по ведению первичного воинского учета на территориях, где отсутствуют военные комиссариаты, в сумме 76,3 тыс. рублей (за счет средств краевого бюджет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непрограммных расходах по направлению деятельности "Национальная безопасность и правоохранительная деятельность" учтены расходы по предупреждению и ликвидации последствий чрезвычайных ситуаций на территории поселения в сумме 3 тыс.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непрограммных расходах по направлению деятельности "Национальная экономика" учтены расходы на дорожный фонд Харьковского сельского поселения Лабин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программных расходах по направлению деятельности "Жилищно-коммунальное хозяйство" учтены расходы на оплату уличной электроэнергии в сумме 42 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непрограммных расходах по направлению деятельности "Культура, кинематография" учтены расходы на субсидии на выполнение муниципального задания муниципальному бюджетному учреждению Харьковское сельское поселение Лабинского района «Центр культуры и досуга»-901,0 тыс.рублей, а также другие мероприятия в области культуры и кинематографии (субсидия на иные цели –ремонт памятников – 4 тыс. рубле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6 год предусмотрены расходы на финансирование ведомственных целевых  програм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первичных мер пожарной безопасности на территории Харьковского сельского поселения Лабинского района  на 2016 год» -0,5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оддержка малого и среднего предпринимательства в  Харьковском  сельском  поселении Лабинского района на 2016 год» -1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Молодёжь Харьковского сельского  поселения  Лабинского района» на 2016 год» -6 тыс.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Информационное  обеспечение  деятельности органов местного самоуправления Харьковского  сельского  поселения  Лабинского  района  на  2016  год» - 30 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жбюджетные трансферты из бюджета сельского поселения бюджету муниципального образования Краснодарского края характеризуются следующими данными.</w:t>
      </w:r>
    </w:p>
    <w:p>
      <w:pPr>
        <w:pStyle w:val="Normal"/>
        <w:widowControl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701"/>
        <w:gridCol w:w="1559"/>
        <w:gridCol w:w="1559"/>
      </w:tblGrid>
      <w:tr>
        <w:trPr/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 год*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год</w:t>
            </w:r>
          </w:p>
        </w:tc>
      </w:tr>
      <w:tr>
        <w:trPr/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701"/>
        <w:gridCol w:w="1559"/>
        <w:gridCol w:w="1559"/>
      </w:tblGrid>
      <w:tr>
        <w:trPr>
          <w:tblHeader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=3-2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из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на  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 Показатели сводной бюджетной росписи по состоянию на 1 ноября 2015 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а Харьковского сельского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                                                    С.В. Парафи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7:00Z</dcterms:created>
  <dc:creator>ofops</dc:creator>
  <dc:description/>
  <cp:keywords/>
  <dc:language>en-US</dc:language>
  <cp:lastModifiedBy>2014</cp:lastModifiedBy>
  <cp:lastPrinted>2015-11-09T14:43:00Z</cp:lastPrinted>
  <dcterms:modified xsi:type="dcterms:W3CDTF">2015-11-09T10:44:00Z</dcterms:modified>
  <cp:revision>6</cp:revision>
  <dc:subject/>
  <dc:title/>
</cp:coreProperties>
</file>