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  <w:br/>
        <w:t>персональных данных, обрабатываемых в администрации Харьковского сельского поселения Лабинского района в связи с реализацией трудовых отношений</w:t>
        <w:br/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Фамилия, имя, отчество, дата и место рождения, граждан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л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Прежние фамилия, имя, отчество, дата, место и причина изменения                    (в случае измен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Владение иностранными языками и языками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 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Послевузовское профессиональное образование (наименование образовательного или научного учреждения, год окончания), учёная степень, учёное звание (когда присвоены, номера дипломов, аттеста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Выполняемая работа с начала трудовой деятельности (</w:t>
      </w:r>
      <w:r>
        <w:rPr>
          <w:rFonts w:cs="Times New Roman" w:ascii="Times New Roman" w:hAnsi="Times New Roman"/>
          <w:sz w:val="28"/>
          <w:szCs w:val="28"/>
        </w:rPr>
        <w:t>включая учебу                     в высших и средних специальных учебных заведения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енную службу, работу    по совместительству, предпринимательскую деятель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Классный чин федеральной гражданской службы, гражданской службы субъекта Российской Федерации, муниципальной службы, дипломатический ранг, воинское, специальное звание, классный чин правоохранительной службы,  </w:t>
      </w:r>
      <w:r>
        <w:rPr>
          <w:rFonts w:cs="Times New Roman" w:ascii="Times New Roman" w:hAnsi="Times New Roman"/>
          <w:sz w:val="28"/>
          <w:szCs w:val="28"/>
        </w:rPr>
        <w:t>квалификационный разряд государственной службы, квалификационный разряд или классный чин муниципаль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ем и когда присво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Государственные награды, иные награды и знаки отличия (кем награждён и ког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 Степень родства, фамилии, имена, отчества, даты рождения близких родственников (отца, матери, братьев, сестёр и детей), а также мужа (ж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 Места рождения, места работы и домашние адреса близких родственников (отца, матери, братьев, сестёр и детей), а также мужа (ж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 Фамилии, имена, отчества, даты рождения, места рождения, места работы и домашние адреса бывших мужей (жё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 Пребывание за границей (когда, где, с какой целью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 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 Адрес регистрации и фактического про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 Дата регистрации по месту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Паспортные данные (серия, номер, кем и когда выд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 Данные документа, удостоверяющего личность гражданина Российской Федерации за пределами Российской Федерации (серия, номер, кем и когда выд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 Номер телеф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 Отношение к воинской обязанности, сведения по воинскому учёту (для граждан, пребывающих в запасе, и лиц, подлежащих призыву на военную службу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 Идентификационный номер налогоплатель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 Номер страхового свидетельства обязательного пенсионн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Наличие (отсутствие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 Допуск к государственной тайне, оформленный за период работы, службы, учёбы (форма, номер и да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 Наличие (отсутствие) заболевания, препятствующего поступлению на муниципальную службу или её прохождению, подтверждённого заключением медицинск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 Результаты обязательных предварительных (при поступлении на работу) и периодических медицинских осмотров (обследова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 Сведения о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членов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 Сведения о последнем месте государственной или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9. Сведения о ежегодных оплачиваемых отпусках, учебных отпусках и отпусках без сохранения денежного содержания, командир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0. Сведения, содержащиеся в служебном контракте, трудовом договор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дополнительных соглашениях к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ведения о прохождении аттестации и сдаче квалификационного экзамена.</w:t>
      </w:r>
    </w:p>
    <w:p>
      <w:pPr>
        <w:pStyle w:val="1"/>
        <w:ind w:left="0" w:firstLine="709"/>
        <w:jc w:val="both"/>
        <w:rPr>
          <w:sz w:val="28"/>
          <w:szCs w:val="28"/>
        </w:rPr>
      </w:pPr>
      <w:bookmarkStart w:id="0" w:name="sub_2230"/>
      <w:bookmarkEnd w:id="0"/>
      <w:r>
        <w:rPr>
          <w:sz w:val="28"/>
          <w:szCs w:val="28"/>
        </w:rPr>
        <w:t>32. Сведения о награждении (поощрении)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Материалы служебных проверок, расследований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Сведения о взыск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ведения о социальных льго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Листок нетрудоспособности (коп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ведения из записей актов гражданского состоя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 Сведения о профессиональной переподготовке, повышении квалификации, стажир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Фотограф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223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1:00Z</dcterms:created>
  <dc:creator>Jenya</dc:creator>
  <dc:description/>
  <cp:keywords/>
  <dc:language>en-US</dc:language>
  <cp:lastModifiedBy>1</cp:lastModifiedBy>
  <cp:lastPrinted>2021-05-20T15:57:00Z</cp:lastPrinted>
  <dcterms:modified xsi:type="dcterms:W3CDTF">2025-07-04T05:47:00Z</dcterms:modified>
  <cp:revision>3</cp:revision>
  <dc:subject/>
  <dc:title>ПРИЛОЖЕНИЕ № 6</dc:title>
</cp:coreProperties>
</file>