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80"/>
      </w:tblGrid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Харьковского сельского поселения Лабинского района 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/>
          <w:sz w:val="27"/>
          <w:szCs w:val="27"/>
        </w:rPr>
        <w:t>законного представителя несовершеннолетнего ребенка муниципального служащего,  законного представителя несовершеннолетнего ребенка лица, претендующего на замещение должности муниципальной службы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 ребен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Харьковского сельского поселения Лабинского района района </w:t>
      </w:r>
      <w:r>
        <w:rPr>
          <w:rFonts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 25-ФЗ «О муниципальной службе в Российской Федерации», от 25 декабря 2008 года  № 273-ФЗ «О противодействии коррупции»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Харьковского сельского поселения Лабинского муниципального района Краснодарского края (далее - оператор), расположенной по адресу: 352525, Краснодарский край, Лабинский район, х. Харьковский, ул. Мира, 4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персональные данные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cs="Times New Roman" w:ascii="Times New Roman" w:hAnsi="Times New Roman"/>
          <w:bCs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_______________________________________________________________ (кем);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6"/>
          <w:sz w:val="20"/>
          <w:szCs w:val="20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змещения сведений, предусмотренных законодательством Российской Федерации на официальном сайте администрации Харьковского сельского поселения Лабинского района.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Харьк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персональных данных несовершеннолетнего(ней)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Харьк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достижения несовершеннолетним(ней) периода совершеннолетия _________ (указать дату), а также в течение всего срока хранения таких согласий (75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1 части 1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2:00Z</dcterms:created>
  <dc:creator>Jenya</dc:creator>
  <dc:description/>
  <cp:keywords/>
  <dc:language>en-US</dc:language>
  <cp:lastModifiedBy>1</cp:lastModifiedBy>
  <cp:lastPrinted>2021-05-20T16:03:00Z</cp:lastPrinted>
  <dcterms:modified xsi:type="dcterms:W3CDTF">2025-07-04T06:16:00Z</dcterms:modified>
  <cp:revision>4</cp:revision>
  <dc:subject/>
  <dc:title>ПРИЛОЖЕНИЕ № 14</dc:title>
</cp:coreProperties>
</file>