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Харьковского сельского поселения Лабинского района 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(руководителя муниципа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Харьковског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сельского поселения Лабинского района,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25, Краснодарский край, Лабинский район, х. Харьковский, ул. Мира, 45,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дентификационный номер налогоплательщика (ИН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обязательных медицинских осмотров (обследований), сведения о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и проверки персональных данных, сообщенных о себе при приеме на работу, проверки сведений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Социальный фонд России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змещения сведений, предусмотренных законодательством Российской Федерации,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Харьков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ие настояще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3:00Z</dcterms:created>
  <dc:creator>Jenya</dc:creator>
  <dc:description/>
  <cp:keywords/>
  <dc:language>en-US</dc:language>
  <cp:lastModifiedBy>1</cp:lastModifiedBy>
  <cp:lastPrinted>2021-05-20T16:12:00Z</cp:lastPrinted>
  <dcterms:modified xsi:type="dcterms:W3CDTF">2025-07-04T06:02:00Z</dcterms:modified>
  <cp:revision>3</cp:revision>
  <dc:subject/>
  <dc:title>ПРИЛОЖЕНИЕ № 17</dc:title>
</cp:coreProperties>
</file>