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Харьк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 xml:space="preserve">работника, замещающего должность, не отнесенную к должностям муниципальной службы администрации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5, Краснодарский край, Лабинский район, х. Харьковский, ул. Мира, 45, 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наличии (отсутствии) судим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дентификационный номер налогоплательщика (ИНН);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 фонд России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Харьков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,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готовки и выдачи доверенности от органа администрации Харьковского сельского поселения Лабинского муниципального района Краснодарского кра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Харьк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Харьк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      (75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95" w:hRule="atLeast"/>
        </w:trPr>
        <w:tc>
          <w:tcPr>
            <w:tcW w:w="146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3:00Z</dcterms:created>
  <dc:creator>Jenya</dc:creator>
  <dc:description/>
  <cp:keywords/>
  <dc:language>en-US</dc:language>
  <cp:lastModifiedBy>1</cp:lastModifiedBy>
  <cp:lastPrinted>2025-05-15T15:50:00Z</cp:lastPrinted>
  <dcterms:modified xsi:type="dcterms:W3CDTF">2025-07-04T06:17:00Z</dcterms:modified>
  <cp:revision>4</cp:revision>
  <dc:subject/>
  <dc:title>ПРИЛОЖЕНИЕ № 15</dc:title>
</cp:coreProperties>
</file>