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680</wp:posOffset>
            </wp:positionH>
            <wp:positionV relativeFrom="paragraph">
              <wp:posOffset>-155575</wp:posOffset>
            </wp:positionV>
            <wp:extent cx="545465" cy="68199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ХАРЬ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16.06.2025                                                                                                      № 15                               </w:t>
      </w:r>
    </w:p>
    <w:p>
      <w:pPr>
        <w:pStyle w:val="Normal"/>
        <w:tabs>
          <w:tab w:val="clear" w:pos="708"/>
          <w:tab w:val="left" w:pos="1215" w:leader="none"/>
        </w:tabs>
        <w:ind w:left="-360" w:hanging="0"/>
        <w:jc w:val="center"/>
        <w:rPr/>
      </w:pPr>
      <w:r>
        <w:rPr/>
        <w:t>хутор Харьковский</w:t>
      </w:r>
    </w:p>
    <w:p>
      <w:pPr>
        <w:pStyle w:val="Normal"/>
        <w:widowControl w:val="false"/>
        <w:autoSpaceDE w:val="false"/>
        <w:spacing w:lineRule="atLeast" w:line="240" w:before="0" w:after="0"/>
        <w:ind w:right="3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обработки персональных данных в администрации Харьковского сельского поселения Лабин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t> </w:t>
        <w:br/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06 года № 152-ФЗ «О персональных данных» и во исполнение требований постановления Правительства Российской Федерации от 21 марта 2012 года № 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п о с т а н о в л я ю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авила обработки персональных данных в администрации Харьковского сельского поселения Лабинского района (приложение 1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авила рассмотрения запросов субъектов персональных данных                       или их представителей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Харьковского сельского поселения 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2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авила осуществления внутреннего контроля соответствия обработки персональных данных требованиям к защите персональных данных                    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                     (приложение 3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авила работы с обезличенными данными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 (приложение 4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 Перечень информационных систем персональных данных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                           (приложение 5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еречень персональных данных, обрабатываемых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 в связи с реализацией служебных и трудовых отношений (приложение 6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Перечень персональных данных, обрабатываемых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 в связи с оказанием муниципальных услуг и осуществлением муниципального контроля (приложение 7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Перечень должностей муниципальной службы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, ответственных за проведение мероприятий по обезличиванию обрабатываемых персональных данных (приложение 8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еречень   должностей   муниципальной   службы   в     администрации</w:t>
      </w:r>
    </w:p>
    <w:p>
      <w:pPr>
        <w:pStyle w:val="Normal"/>
        <w:widowControl w:val="false"/>
        <w:autoSpaceDE w:val="false"/>
        <w:spacing w:lineRule="atLeast" w:line="240" w:before="0" w:after="0"/>
        <w:ind w:right="3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, замещение которых предусматривает осуществление обработки персональных данных либо осуществление доступа к персональным данным (приложение 9);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Должностную инструкцию ответственного за организацию обработки персональных данных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 (приложение 10);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 Обязательство муниципального служащего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Харьковского сельского поселения 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непосредственно осуществляющего обработку персональных данных, в случае расторжения                  с ним служебного контракта прекратить обработку персональных данных, ставших известными ему в связи с исполнением должностных </w:t>
      </w:r>
      <w:r>
        <w:rPr>
          <w:rFonts w:cs="Times New Roman" w:ascii="Times New Roman" w:hAnsi="Times New Roman"/>
          <w:bCs/>
          <w:sz w:val="28"/>
          <w:szCs w:val="28"/>
        </w:rPr>
        <w:t>обязанностей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1);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Согласие на обработку персональных данных муниципального служащего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Харьковского сельского поселения 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супруга (супруги) муниципального служащего, супруга (супруги) лица, претендующего на замещение должности муниципальной службы) (приложение 1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 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ребенка муниципального служащего, законного представителя несовершеннолетнего ребенка лица, претендующего на замещение должности муниципальной службы) (приложение 1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5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 xml:space="preserve">(работника, замещающего должность, не отнесенную к должностям муниципальной службы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, лица, претендующего на замещение данной должности)                          (приложение 1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6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 xml:space="preserve">(руководителя муниципального унитарного предприятия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, лица, претендующего на замещение данной должности) (приложение 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7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 xml:space="preserve">(руководителя муниципаль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, лица, претендующего на замещение данной должности)                       (приложение 1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8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супруга (супруги) руководителя муниципального учреждения Харьковского сельского поселения Лабинского района, супруга (супруги) лица, претендующего на данную должность) (приложение 18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9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 xml:space="preserve">(законного представителя несовершеннолетнего ребенка руководителя муниципаль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, лица, претендующего на данную должность) (приложение 19);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) Порядок доступа работнико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 в помещения, в которых ведётся обработка персональных данных (приложение 20);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)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ых услуг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 (приложение 2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Специалисту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 А.А. Алибабаевой опубликовать настоящее постановление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Хар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 в информационно-телекоммуникационной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right="3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главы 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П.О. Евграф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38:00Z</dcterms:created>
  <dc:creator>Jenya</dc:creator>
  <dc:description/>
  <cp:keywords/>
  <dc:language>en-US</dc:language>
  <cp:lastModifiedBy>1</cp:lastModifiedBy>
  <cp:lastPrinted>2025-05-20T09:51:00Z</cp:lastPrinted>
  <dcterms:modified xsi:type="dcterms:W3CDTF">2025-06-20T06:33:00Z</dcterms:modified>
  <cp:revision>4</cp:revision>
  <dc:subject/>
  <dc:title>О порядке обработки персональных данных в администрации муниципального образования Лабинский район</dc:title>
</cp:coreProperties>
</file>