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тупа работников администрации Харьковского сельского поселения Лабинского района в помещения, в которых ведется обработка персональных данных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орядок доступа работников администрации Харьковского сельского поселения Лабинского района в помещения, в которых ведется обработка персональных данных, разработан в целях обеспечения безопасности персональных данных, средств вычислительной техники информационных систем персональных данных, материальных носителей персональных данных, а также обеспечения внутриобъектов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кумент устанавливает правила доступа в помещения в рабочее и нерабочее время, а также в нештатных ситуация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ами охраны администрации Харьковского сельского поселения Лабинского района (далее - Администрация)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мещения, в которых происходит обработка персональных данных как с использованием средств автоматизации, так и без таковых, в том числе серверные помеще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щения, в которых хранятся материальные носители персональных данных и резервные копи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мещения, в которых установлены криптографические средства, предназначенные для шифрования персональных данных, в том числе носители ключевой информации (далее - спецпомещения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Бесконтрольный доступ посторонних лиц в указанные помещения исключён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сторонними лицами считаются работники Администрации, не допущенные к обработке персональных данных и лица, не являющиеся работник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 спецпомещениям предъявляются дополнительные требования по безопасности, указанные в разделе 4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тветственность за соблюдение положений настоящего порядка несут работники, допущенные в помещения, являющиеся объектами охраны.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Контроль соблюдения требований настоящей инструкции обеспечивает работник, назначенный ответственным за организацию обработки персональных данных в 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граждающие конструкции объектов охраны должны предполагать существенные трудности для нарушителя по их преодолению (металлические решётки на окнах, металлическая дверь, система контроля и управления доступа и так далее)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авила доступа в помещения,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ведётся обработка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ступ посторонних лиц в помещения, в которых ведется обработка персональных данных, а также хранятся материальные носители персональных данных и резервные копии персональных данных, должен осуществляется только ввиду служебной необходимости и под контролем сопровождающего лица, из числа работников Администрации,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этом должны быть приняты меры, исключающие ознакомление посторонних лиц с персональными данными. Пример: мониторы повернуты в сторону от посетителей, документы убраны в стол, либо находятся в непрозрачной папке (накрыты чистыми листами бумаги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помещения, в которых ведется обработка персональных данных лиц из числа работников Администрации, не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нерабочее время все окна и двери в помещениях (в том числе в смежные помещения), в которых ведется обработка персональных данных, должны быть надежно закрыты, материальные носители персональных данных должны быть убраны в запираемые шкафы (сейфы), компьютеры выключены либо заблокированы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ступ работников в помещения, в которых ведется обработка персональных данных в нерабочее время,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авила доступа в серверные помещ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оступ в серверные помещения, в которых ведётся обработка персональных данных осуществляется в соответствии со списком, утверждённым в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борка серверных помещений происходит только под контролем лица, из указанных в утверждённом списке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ступ в серверные помещения посторонних лиц допускается по согласованию с ответственным за обеспечение безопасности информационных систем персональных данных.</w:t>
        <w:br/>
        <w:tab/>
        <w:t>3.4. Нахождение в серверных помещениях посторонних лиц без сопровождающего запрещено.</w:t>
        <w:br/>
        <w:tab/>
        <w:t>3.5. При возникновении чрезвычайных ситуаций природного и техногенного характера, аварий, катастроф, стихийных бедствий, а также других ситуаций, которые могут создавать угрозу жизни и здоровью граждан, доступ в серверные помещения, в целях оказания помощи гражданам, предотвращения, ликвидации предпосылок и последствий нештатной ситуации, может осуществляться без согласования с ответственным за обеспечение безопасности информационных систем персональных данных.</w:t>
        <w:br/>
        <w:tab/>
        <w:t>3.6. Доступ работников в серверные помещения в нерабочее время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авила доступа в спец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ецпомещения выделяют с учётом размеров контролируемых зон, регламентированных эксплуатационной и технической документацией к криптосредствам. Помещения должны иметь прочные входные двери с замками, гарантирующими надё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спецпомещения посторонних лиц, необходимо оборудовать металлическими решётками, или ставнями, или охранной сигнализацией, или другими средствами, препятствующими неконтролируемому проникновению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положение спецпомещения, специальное оборудование и организация режима в спецпомещениях должны исключить возможность неконтролируемого проникновения или пребывания в них посторонних лиц, а также просмотра посторонними лицами ведущихся там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предотвращения просмотра извне спецпомещений их окна должны быть защищ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пецпомещения должны быть оснащены входными дверьми с замками. Должно быть обеспечено постоянное закрытие дверей спецпомещений на замок и открытие только для санкционированного прохода, а также опечатывание спецпомещений по окончании рабочего дня или оборудование спецпомещений соответствующими техническими устройствами, сигнализирующими о несанкционированном вскрытии спецпомещ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Доступ в спецпомещения осуществляется в соответствии с перечнем лиц, имеющих право доступа в помещения, где размещены используемые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редства криптографической защиты информации (далее - СКЗИ)</w:t>
      </w:r>
      <w:r>
        <w:rPr>
          <w:rFonts w:cs="Times New Roman" w:ascii="Times New Roman" w:hAnsi="Times New Roman"/>
          <w:sz w:val="28"/>
          <w:szCs w:val="28"/>
        </w:rPr>
        <w:t>, хранятся СКЗИ и (или) носители ключевой, аутентифицирующей и парольной информации СКЗИ, утверждённым распоряжением администрации муниципального образования Лаб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ступ иных лиц в спецпомещения может осуществляться под контролем лиц, имеющих право допуска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спецпомещения иных лиц их числа работнико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Сотрудники органов МЧС и аварийных служб, врачи «скорой помощи» допускаются в спецпомещения для ликвидации нештатной ситуации, иных чрезвычайных ситуаций или оказания медицинской помощи в сопровождении руководителя отраслевого (функционального)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и утрате ключа от входной двери в спецпомещение замок необходимо заменить или переделать его секрет с изготовлением к нему новых ключей с документальным офор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Доступ работников в спецпомещения в нерабочее время допускается на основании служебных записок (или иных видов разрешающих документов), подписанных главой администрации муниципального образования Лаб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Нахождение в спецпомещениях посторонних лиц в нерабочее время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3:00Z</dcterms:created>
  <dc:creator>Jenya</dc:creator>
  <dc:description/>
  <cp:keywords/>
  <dc:language>en-US</dc:language>
  <cp:lastModifiedBy>1</cp:lastModifiedBy>
  <cp:lastPrinted>2021-05-20T16:15:00Z</cp:lastPrinted>
  <dcterms:modified xsi:type="dcterms:W3CDTF">2025-07-04T06:05:00Z</dcterms:modified>
  <cp:revision>3</cp:revision>
  <dc:subject/>
  <dc:title>ПРИЛОЖЕНИЕ № 22</dc:title>
</cp:coreProperties>
</file>