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ассмотрения запросов субъектов персональных да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их представителей в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Харьковского сельского поселения Лаб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ами рассмотрения запросов субъектов персональных данных или их представителей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sz w:val="28"/>
          <w:szCs w:val="28"/>
        </w:rPr>
        <w:t>определяется порядок рассмотрения запросов субъектов персональных данных или их представителей (далее – запрос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устном обращении либо письменном запросе субъекта персональных данных или его законного представителя на доступ к персональным данным субъекта, администрация Харьковского сельского поселения Лабинского района (далее - Администрация) руководствуется требованиями статей 14, 18 и 20 Федерального закона Российской Федерации от 27 июля 2006 года № 152 «О 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уп субъекта персональных данных или его законного представителя к персональным данным субъекта Администрация предоставляет только под контролем ответственного лица за организацию обработки персональных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бращение субъекта персональных данных или его законного представителя фиксируется в журнале учёта обращений граждан по вопросам обработки персональных данных. Порядок ведения журнала и ответственные                  за ведение определяются соответствующим правовым актом администрации Харьковского сельского поселения Лабинского района. Рекомендуемая форма журнала приведена в приложении  1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прос субъекта персональных данных или его законного представителя фиксируется в журнале учета запросов граждан по вопросам обработки персональных данных. Порядок ведения журнала и ответственные за ведение определяются соответствующим правовым актом администрации Харьковского сельского поселения Лабинского района. Рекомендуемая форма журнала приведена в приложении 2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ицо, ответственное за организацию обработки персональных данных в Администрации, принимает решение о предоставлении доступа субъекту персональных данных или его законному представителю к персональным данным указанного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данных, предоставленных субъектом или его законным представителем не достаточно для установления его личности или предоставление персональных данных нарушает конституционные права и свободы других лиц ответственный за организацию обработки персональных данных подготавливает мотивированный ответ, содержащий ссылку на положение части 8 статьи 14 Федерального закона Российской Федерации от 27 июля 2006 года № 152 «О персональных данных» или иного Федерального закона, являющееся основанием для такого отказа, в срок, не превышающий тридцати рабочих дней  со дня обращения субъекта персональных данных или его законного представителя, либо от даты получения запроса субъекта персональных данных или его законного 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ля предоставления доступа субъекта персональных данных или                     его законного представителя к персональным данным субъекта                                    лицо, ответственное за организацию обработки персональных данных                              в Администрации, привлекает сотрудника, обрабатывающего персональные данные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 наличии персональных данных Администрации предоставляет субъекту персональных данных или его законному представителю в доступной форме, и в них не должны содержаться персональные данные, относящиеся  к другим субъектам персональных данных. Контроль предоставления сведений субъекту или его законному представителю осуществляет лицо, ответственное за организацию обработки персональных данных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ведения о наличии персональных данных должны быть предоставлены субъекту персональных данных или его законному представителю при ответе  на запрос в течение тридцати дней от даты получения запроса субъекта персональных данных или его законного представ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равилам рассмотрения запросов субъектов персональных данных или их представителей в администраци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0"/>
      </w:tblGrid>
      <w:tr>
        <w:trPr/>
        <w:tc>
          <w:tcPr>
            <w:tcW w:w="14620" w:type="dxa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Администрация Харьковского сельского поселения Лабинского района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br/>
        <w:t> </w:t>
        <w:br/>
        <w:t> </w:t>
        <w:br/>
        <w:t> </w:t>
        <w:br/>
        <w:t> </w:t>
      </w:r>
      <w:r>
        <w:rPr/>
        <w:t>ЖУРНАЛ</w:t>
        <w:br/>
        <w:t>учета обращений граждан по вопросам обработки персональных данных</w:t>
        <w:br/>
        <w:t> </w:t>
        <w:br/>
        <w:t> </w:t>
        <w:br/>
        <w:t> </w:t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0"/>
        <w:gridCol w:w="7310"/>
      </w:tblGrid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начат "____" __________________ 20__ года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завершен "____" _______________ 20__ года</w:t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 /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_____ лис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723"/>
        <w:gridCol w:w="2149"/>
        <w:gridCol w:w="2719"/>
        <w:gridCol w:w="1865"/>
        <w:gridCol w:w="2434"/>
        <w:gridCol w:w="2860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</w:t>
              <w:br/>
              <w:t>обращения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гражданина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ношения субъекта ПДн с оператором ПДн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ись гражданина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метка о предоставлении доступа к ПДн</w:t>
              <w:br/>
              <w:t>(отказе в доступе)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должность сотрудника, предоставившего доступ к ПДн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                                                                       П.О. Евграфов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равилам рассмотрения запросов субъектов персональных данных или их представителей в администраци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0"/>
      </w:tblGrid>
      <w:tr>
        <w:trPr/>
        <w:tc>
          <w:tcPr>
            <w:tcW w:w="14620" w:type="dxa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Харьковского сельского поселения Лабин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br/>
        <w:t> </w:t>
        <w:br/>
        <w:t> </w:t>
        <w:br/>
        <w:t> </w:t>
        <w:br/>
        <w:t> </w:t>
        <w:br/>
        <w:t> </w:t>
        <w:br/>
      </w:r>
      <w:r>
        <w:rPr/>
        <w:t>ЖУРНАЛ</w:t>
        <w:br/>
        <w:t>учета запросов граждан по вопросам обработки персональных данных</w:t>
        <w:br/>
        <w:t> </w:t>
        <w:br/>
        <w:t> </w:t>
        <w:br/>
        <w:t> </w:t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0"/>
        <w:gridCol w:w="7310"/>
      </w:tblGrid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начат "____" __________________ 20__ года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завершен "____" ________________ 20__ года</w:t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 /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_____ лис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154"/>
        <w:gridCol w:w="1280"/>
        <w:gridCol w:w="2149"/>
        <w:gridCol w:w="2008"/>
        <w:gridCol w:w="2149"/>
        <w:gridCol w:w="2434"/>
        <w:gridCol w:w="2576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х. №</w:t>
              <w:br/>
              <w:t>письма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</w:t>
              <w:br/>
              <w:t>получения</w:t>
              <w:br/>
              <w:t>запрос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гражданина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ношения субъекта ПДн с оператором ПДн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метка о предоставлении доступа к ПДн</w:t>
              <w:br/>
              <w:t>(отказе в доступе)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х. номер и дата письма с ответом </w:t>
              <w:br/>
              <w:t>на запрос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, должность, подпись сотрудника, выдавшего ответ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                                                                          П.О. Евгра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0:00Z</dcterms:created>
  <dc:creator>Jenya</dc:creator>
  <dc:description/>
  <cp:keywords/>
  <dc:language>en-US</dc:language>
  <cp:lastModifiedBy>1</cp:lastModifiedBy>
  <cp:lastPrinted>2021-05-20T15:42:00Z</cp:lastPrinted>
  <dcterms:modified xsi:type="dcterms:W3CDTF">2025-07-04T06:10:00Z</dcterms:modified>
  <cp:revision>4</cp:revision>
  <dc:subject/>
  <dc:title>ПРИЛОЖЕНИЕ № 2</dc:title>
</cp:coreProperties>
</file>