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информационных систем персональных данных </w:t>
        <w:br/>
        <w:t>администрации Харьковского сельского поселения Лаб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 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964"/>
        <w:gridCol w:w="2126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ПД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Д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и обрабатываем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адлежность категории 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вое основание обработки ПД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данных о муниципальных платеж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информационная система в сфере закуп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номер расчетн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СЭД «ДЕЛО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электронного документо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закон от 2 мая 2006 года № 59-ФЗ «О порядке рассмотрения обращений граждан Российской Федераци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СЗ К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  <w:r>
              <w:rPr>
                <w:rFonts w:cs="Arial" w:ascii="Arial" w:hAnsi="Arial"/>
                <w:color w:val="242424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расчетн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ГИС Е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ведений об объектах недвижимого имущества, правах на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ИС ЕРКН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31 июля 2020 года № 248-ФЗ</w:t>
              <w:br/>
              <w:t>«О государственном контроле (надзоре) и муниципальном контроле в Российской Федераци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лектронная похозяйственная книг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похозяйственн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сельского хозяйства Российской Федерации от 27 сентября 2022 года № 629 «Об утверждении формы и порядка ведения похозяйственных книг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ИС «Единая система межведомственного электронного взаимодействия» (СМЭВ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сайт администрации Харьковского сельского поселения Лабинского района https://admharkovskoe.ru/tarify-zhk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закон от 2 мая 2006 года № 59-ФЗ «О порядке рассмотрения обращений граждан Российской Федераци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 о. главы  администрации </w:t>
      </w:r>
    </w:p>
    <w:p>
      <w:pPr>
        <w:pStyle w:val="Normal"/>
        <w:widowControl w:val="false"/>
        <w:suppressAutoHyphens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арьковского сельского поселения </w:t>
      </w:r>
    </w:p>
    <w:p>
      <w:pPr>
        <w:pStyle w:val="Normal"/>
        <w:widowControl w:val="false"/>
        <w:suppressAutoHyphens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Jenya</dc:creator>
  <dc:description/>
  <cp:keywords/>
  <dc:language>en-US</dc:language>
  <cp:lastModifiedBy>1</cp:lastModifiedBy>
  <cp:lastPrinted>2021-05-20T15:56:00Z</cp:lastPrinted>
  <dcterms:modified xsi:type="dcterms:W3CDTF">2025-07-04T05:46:00Z</dcterms:modified>
  <cp:revision>3</cp:revision>
  <dc:subject/>
  <dc:title>ПРИЛОЖЕНИЕ № 5</dc:title>
</cp:coreProperties>
</file>