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96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Главе Харьковского сельского поселения Ла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(супруга (супруги) муниципального служащего, супруга (супруги) лица,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реализ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ей Харьковского сельского поселения Лабинского района </w:t>
      </w:r>
      <w:r>
        <w:rPr>
          <w:rFonts w:cs="Times New Roman" w:ascii="Times New Roman" w:hAnsi="Times New Roman"/>
          <w:sz w:val="27"/>
          <w:szCs w:val="27"/>
        </w:rPr>
        <w:t xml:space="preserve">мер по профилактике коррупции, основных направлений кадровой работы, кадрового делопроизводства, в соответствии с Федеральными законами от 2 марта 2007 года № 25-ФЗ «О муниципальной службе в Российской Федерации», от 25 декабря 2008 года № 273-ФЗ «О противодействии коррупции», даю согласие администрации Харьковского сельского поселения Лабинского район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далее - оператор), расположенной по адресу: 352525, Краснодарский край, Лабинский район, х. Харьковский, ул. Мира, 45, </w:t>
      </w:r>
      <w:r>
        <w:rPr>
          <w:rFonts w:cs="Times New Roman" w:ascii="Times New Roman" w:hAnsi="Times New Roman"/>
          <w:sz w:val="27"/>
          <w:szCs w:val="27"/>
        </w:rPr>
        <w:t>на обработку следующей информации, составляющей мои персональные данные, предоставляемые моим супругом (моей супругой) ____________________________________________________________________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, должность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вид, 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доходах, рас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сообщенные обо мне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исключительно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трудового договора и оформления трудовых отношений с _______________________________________________________________ (кем);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рганизации проверки персональных данных, сообщенных моим супругом (супругой)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 на официальном сайте администрации Харьковского сельского поселения Лабинского район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Харьковского сельского поселения Лабинского района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Харьк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spacing w:val="-6"/>
          <w:sz w:val="18"/>
          <w:szCs w:val="18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 также в течение всего срока хранения таких согласий (50 лет) в соответствии с 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tbl>
      <w:tblPr>
        <w:tblW w:w="147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430"/>
        <w:gridCol w:w="2006"/>
        <w:gridCol w:w="287"/>
        <w:gridCol w:w="2865"/>
        <w:gridCol w:w="4986"/>
      </w:tblGrid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___»  _____________ 20__ года</w:t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0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6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)</w:t>
            </w:r>
          </w:p>
        </w:tc>
        <w:tc>
          <w:tcPr>
            <w:tcW w:w="4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2:00Z</dcterms:created>
  <dc:creator>Jenya</dc:creator>
  <dc:description/>
  <cp:keywords/>
  <dc:language>en-US</dc:language>
  <cp:lastModifiedBy>1</cp:lastModifiedBy>
  <cp:lastPrinted>2021-05-20T16:02:00Z</cp:lastPrinted>
  <dcterms:modified xsi:type="dcterms:W3CDTF">2025-07-04T05:56:00Z</dcterms:modified>
  <cp:revision>4</cp:revision>
  <dc:subject/>
  <dc:title>ПРИЛОЖЕНИЕ № 13</dc:title>
</cp:coreProperties>
</file>