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Глав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(руководителя муниципального унитарного предприятия Харьковского сельского поселения Лабинского района, лица, претендующего на замещение данной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уполномоченным должностным лицам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Харьковского сельского поселения Лабинского района </w:t>
      </w:r>
      <w:r>
        <w:rPr>
          <w:rFonts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: 352525, Краснодарский край, Лабинский район, х. Харьковский, ул. Мира, 45, на обработку моих персональных данных, а имен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, дата и место рож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ношение к воинской обязанности и сведения о воинском зва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 документа, удостоверяющего личность (серия, номер, когда и кем выдан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трахового свидетельства обязательного пенсионного страх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дентификационный номер налогоплательщика (ИНН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полиса обязательного медицинского страх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ы обязательных медицинских осмотров (обследований), сведения о состоянии здоровь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лужебного, домашнего и сотового телеф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участии в конкурсных процедурах на замещение вакантных должностей, формировании кадрового резерва, резерва управленческих кадров (решения соответствующих конкурсных комисси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о прохождении аттестаций, датах прохождения и принятых аттестационными комиссиями решениях и вынесенных рекомендация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оведении служебных проверок, иных проверок и применении в отношении меня дисциплинарных взыск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градах, звания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тография в бумажном ви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, которые я сообщил(а) в анке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я соблюдения законов и иных нормативных правовых ак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ражения информации в кадровых документ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исления заработной пла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Социальный фонд России, сведений подоходного налога в ФНС России, сведений в ФСС РФ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сведений в банк для оформления банковской карты и перечисления на нее заработной пла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налоговых вычет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мещения сведений, предусмотренных законодательством Российской Федерации, на официальном сайте администрации Владимирского сельского поселения Лабин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ния при составлении служебного телефонного справочни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я кадрового резерва, резерва управленческих кадров осуществления работы с н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я качества выполняемой мной рабо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ормления и выдачи служебных удостоверений, пропуск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я сохранности имущества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Харьковского сельского поселения Лабинского район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авилами обработки персональных данных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Харьковского сельского поселения Лабинского район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согласие действует с даты его подписания и на весь период действия трудового договора, нахождения в кадровом резерве, резерве управленческих кадров, а также в течение всего срока хранения таких согласий (50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«О персональных данных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3:00Z</dcterms:created>
  <dc:creator>Jenya</dc:creator>
  <dc:description/>
  <cp:keywords/>
  <dc:language>en-US</dc:language>
  <cp:lastModifiedBy>1</cp:lastModifiedBy>
  <cp:lastPrinted>2025-05-15T15:51:00Z</cp:lastPrinted>
  <dcterms:modified xsi:type="dcterms:W3CDTF">2025-07-04T06:17:00Z</dcterms:modified>
  <cp:revision>4</cp:revision>
  <dc:subject/>
  <dc:title>ПРИЛОЖЕНИЕ № 16</dc:title>
</cp:coreProperties>
</file>