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ьковского сельского поселения Лаби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6.06.2025 № 15</w:t>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br/>
      </w:r>
      <w:r>
        <w:rPr>
          <w:rFonts w:cs="Times New Roman" w:ascii="Times New Roman" w:hAnsi="Times New Roman"/>
          <w:b/>
          <w:bCs/>
          <w:sz w:val="28"/>
          <w:szCs w:val="28"/>
        </w:rPr>
        <w:t xml:space="preserve">ПРАВИЛА </w:t>
        <w:br/>
        <w:t>обработки персональных данных в администрации Харьковского сельского поселения Лабин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1"/>
        <w:jc w:val="both"/>
        <w:rPr/>
      </w:pPr>
      <w:r>
        <w:rPr>
          <w:rFonts w:cs="Times New Roman" w:ascii="Times New Roman" w:hAnsi="Times New Roman"/>
          <w:sz w:val="28"/>
          <w:szCs w:val="28"/>
        </w:rPr>
        <w:t xml:space="preserve">В настоящих Правилах обработки персональных данных в администрации </w:t>
      </w:r>
      <w:r>
        <w:rPr>
          <w:rFonts w:cs="Times New Roman" w:ascii="Times New Roman" w:hAnsi="Times New Roman"/>
          <w:bCs/>
          <w:sz w:val="28"/>
          <w:szCs w:val="28"/>
        </w:rPr>
        <w:t xml:space="preserve">Харьковского сельского поселения Лабинского района </w:t>
      </w:r>
      <w:r>
        <w:rPr>
          <w:rFonts w:cs="Times New Roman" w:ascii="Times New Roman" w:hAnsi="Times New Roman"/>
          <w:sz w:val="28"/>
          <w:szCs w:val="28"/>
        </w:rPr>
        <w:t>используются следующие основные понят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езопасность персональных данных - состояние защищённости персональных данных, при котором обеспечиваются их конфиденциальность, доступность и целостность при их обработке;</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br/>
        <w:tab/>
        <w:t>персональные данные - любая информация, относящаяся прямо или косвенно к определё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ённому лицу или определённому кругу лиц;</w:t>
        <w:br/>
        <w:tab/>
        <w:t>распространение персональных данных - действия, направленные                          на раскрытие персональных данных неопределё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ё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стоящие правила разработаны для обеспечения безопасности персональных данных при их обработке в информационных системах персональных данных администрации </w:t>
      </w:r>
      <w:r>
        <w:rPr>
          <w:rFonts w:cs="Times New Roman" w:ascii="Times New Roman" w:hAnsi="Times New Roman"/>
          <w:bCs/>
          <w:sz w:val="28"/>
          <w:szCs w:val="28"/>
        </w:rPr>
        <w:t xml:space="preserve">Харьковского сельского поселения Лабинского района </w:t>
      </w:r>
      <w:r>
        <w:rPr>
          <w:rFonts w:cs="Times New Roman" w:ascii="Times New Roman" w:hAnsi="Times New Roman"/>
          <w:sz w:val="28"/>
          <w:szCs w:val="28"/>
        </w:rPr>
        <w:t>(далее - Администрация), а также защиты прав и свобод граждан при обработке их персональных данных в Администрации, в том числе право на неприкосновенность частной жизни, личную и семейную тайну, а также разъяснение ответственности должностных лиц (служащих), имеющих доступ к персональным данным, за невыполнение требований норм и правил, регулирующих обработку и защиту персональных данных.</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2. Настоящие правила устанавливают порядок обработки персональных данных субъектов персональных данных в Администрации и направлены                        на выявление, предотвращение и профилактику нарушений законодательства Российской Федерации в сфер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3. Субъектами персональных данных в Администрации являются:</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6)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7)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 депутаты, члены парт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9) граждане, в том числе иностранны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4. Настоящие правила определяют необходимый минимальный объё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2.5. Настоящие правила разработаны в соответствии со следующими нормативно-правовыми актами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Конвенция Совета Европы о защите физических лиц при автоматизированной обработке персональных данных от 28 января 1981 года                      с поправками, одобренными Комитетом министров Совета Европы 15 июня                 1999 года, ратифицированная Федеральным законом от 19 декабря 2005 года                      № 160-ФЗ «О ратификации Конвенции Совета Европы о защите физических                   лиц при автоматизированной обработке персональных данных» в рамках, определяемых данным Федеральным законом, заявлени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Конституция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4) кодекс об административных правонарушениях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Трудово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 Уголовны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 Федеральный закон от 27 июля 2004 года № 79-ФЗ «О государственной гражданской службе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8) Федеральный закон от 27 июля 2006 года № 152-ФЗ «О персональных данных» (далее - Федеральный закон № 152-ФЗ);</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ый закон от 27 июля 2006 года № 149-ФЗ «Об информации, информационных технологиях и о защите информ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0) перечень сведений конфиденциального характера, утвержденный Указом Президента Российской Федерации от 6 марта 1997 года № 188;</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1) Положение об особенностях обработки персональных данных, осуществляемой без использования средств автоматизации, утверждённое постановлением Правительства Российской Федерации от 15 сентября                     2008 года № 687;</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2)  постановление Правительства Российской Федерации от 21 марта 2012 года № 211;</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3)  постановление Правительства Российской Федерации от 1 ноября 2012 года № 1119.</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6. В соответствии с законодательством Российской Федерации об обработке и защите персональных данных персональные данные субъектов являются конфиденциальной информацией.</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7. В случаях, предусмотренных действующим законодательством, сведения о доходах, об имуществе и обязательствах имущественного характера гражданского служащего, его супруги (супруга) и несовершеннолетних детей могут размещаться на официальном сайте Администрации или предоставляться региональным средствам массовой информации по их запросам для последующего опубликов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8. Порядок регистрации, учёта, оформления, тиражирования, хранения, использования и уничтожения документов и других материальных носителей персональных данных определяют законодательство Российской Федерации об обработке и защите персональных данных, а также действующие нормативные правовые акты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9. Администрация является оператором персональных данных субъектов, указанных в настоящем документе. На основании соглашения (договора) Администрация может поручать обработку персональных данных третьим лицам, с согласия субъекта персональных данных, а в случае если иное предусмотрено действующим законодательством Российской Федерации, то и без их согласия. Существенным условием соглашения (договора) по обработке персональных данных является обязанность обеспечения этими лицами конфиденциальности и безопасности персональных данных субъектов.</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10. В случаях, непосредственно связанных с вопросами трудовых отношений, в соответствии со статьёй 24 Конституции Российской Федерации, Администрация вправе получать и обрабатывать данные о частной жизни гражданских служащих и (или) сотрудников Администрации только с их письменного соглас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1. Администрация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законодательством Российской Феде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2. Настоящие Правила вступают в силу с момента их утверждения и действуют до замены их новыми Правилами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3. Все изменения в Правила вносятся правовым актом администрации Харьков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3. Цель и содержание обработки персональных данных</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1. Целями обработки персональных данных в Администрации являю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обработка в соответствии с трудовым законодательств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исполнение договора с субъект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ых услуг;</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предвыборная подготовк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ответы на жалобы, обращ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2. Цель «обработка в соответствии с трудовым законодательств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степень родства, социальное положение, имущественное положение, доходы, ИНН, место работы, занимаемая долж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год рождения, имущественное положение, адрес, доходы, социальное положение, дата рождения, контактные сведения, сведения о воинском учёте, информация о трудовой деятельности, паспортные данные, гражданство, место рождения, состав семьи, трудоспособность, семейное положение, профессия, фамилия, имя, отчество, образование, степень родства, ИНН, СНИЛС, судимость, место работы, занимаемая должность;</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удимость, место работы, занимаемая должн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3. Цель «исполнение договора с субъект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доходы,                         ИНН, ОГРН, занимаемая должность, реквизиты лицевого/расчетного счет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4. Цель «предоставление муниципальных услуг»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остояние здоровья, судимость, специальность, место работы, данные об инвалидности, адрес электронной почты, занимаемая должность, данные лицевого/расчетного счета, данные полиса ОМС, данные о смерти, место учебы, сумма штрафа, место преступления, фотография, государственные награды.</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5. Цель «предвыборная подготовка»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ы, члены парт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состав семьи, степень родства, социальное положение, имущественное положение, доход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6. Цель «ответы на жалобы, обращения»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в том числе иностранные:</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остав семьи, степень родства, социальное положение, доходы, информация о трудовой деятельности, трудоспособность, ИНН, СНИЛС, состояние здоровья, адрес электронной почты, занимаемая должность, реквизиты лицевого/расчетного счета, данные об инвалидности, семейное положение, образование, судимость.</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4. Правила обработки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 Все персональные данные субъектов Администрация получает на законной основ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2. Персональные данные ближайших родственников работников, необходимые для ведения кадрового учёта, Администрация получает от самих работник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3. Обработка персональных данных осуществляется в соответствии                       с действующим законодательством Российской Федерации на основании согласия субъекта персональных данных. Форма согласия утверждается правовым актом администрации Харьков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4. Субъект персональных данных принимает решение о предоставлении своих персональных данных и даёт согласие на их обработку своей волей                            и в своём интерес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5. Администрация оставляет за собой право не осуществлять свои функции в отношении субъекта персональных данных в случае предоставления неполных или недостоверных персональных данных, а также в случае отказа дать письменное согласие на обработку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6. При установлении договорных отношений с субъектом персональных данных получение письменного согласия на обработку его персональных данных не требуе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7. Получение персональных данных субъекта у третьих лиц возможно только при предварительном уведомлении субъекта и с его письменного согласия. Форма согласия утверждается правовым актом администрации Харьковского сельского поселения Лабинского района.</w:t>
        <w:br/>
        <w:tab/>
        <w:t>4.8. Персональные данные субъектов обрабатываются в отраслевых (функциональных) органах Администрации в соответствии с исполняемыми функциями.</w:t>
        <w:br/>
        <w:tab/>
        <w:t>4.9. Доступ к персональным данным, обрабатываемым без использования средств автоматизации,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0. Доступ к персональным данным, обрабатываемым в информационных системах персональных данных,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1. Уполномоченные лица, допущенные к персональным данным субъектов Администрации, имеют право получать только те персональные данные субъекта, которые необходимы для выполнения конкретных функций,                                 в соответствии с должностными инструкциями указанных лиц.</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2.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ённого постановлением Правительства РФ от 15 сентября 2008 года № 687.</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3. Персональные данные при такой их обработке, должны обособляться от иной информации, в частности путём фиксации их на отдельных материальных носителях персональных данных, в специальных разделах или на полях форм (бланков).</w:t>
        <w:br/>
        <w:tab/>
        <w:t>4.14.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5.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ённым главой Харьковского сельского поселения Лабинского района списком.</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6. Персональные данные подлежат уничтожению либо обезличиванию в случаях достижения целей или в случае утраты необходимости в достижении этих целей, отзыва согласия субъекта персональных данных, выявления неправомерной обработки персональных данных, если иное не предусмотрено федеральным законом Российской Феде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7. В срок, не превышающий 7 рабочих дней со дня предоставления субъектом персональных данных, или его законным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а также уведомляет субъекта о внесённых изменения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8.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 законом Российской Федерации.</w:t>
        <w:br/>
        <w:tab/>
        <w:t>4.19. Уничтожение персональных данных осуществляется в срок, не превышающий 30 рабочих дней с момента отзыва согласия субъекта персональных данных.</w:t>
        <w:br/>
        <w:tab/>
        <w:t>4.20. Уничтожение персональных данных осуществляется в срок, не превышающий 7 рабочих дней с момента представления субъектом персональных данных или его законным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21.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уведомляет об этом субъекта или его законного представител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2. Уничтожение персональных данных на бумажных носителях осуществляет комиссия в составе заместителя главы администрации  и работников Администрации, обрабатывавшего персональные данные субъекта и установившего необходимость уничтожения персональных данных под контролем заместителя главы админист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3. Способ уничтожения материальных носителей персональных данных определяется комиссией. Допускается применение следующих способов:</w:t>
        <w:tab/>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сжигание;</w:t>
        <w:br/>
        <w:tab/>
        <w:t>2) шредирование (измельчение);</w:t>
        <w:br/>
        <w:tab/>
        <w:t>3) передача на специализированные полигоны (свалки);</w:t>
        <w:br/>
        <w:tab/>
        <w:t>4) химическая обработка.</w:t>
        <w:br/>
        <w:tab/>
        <w:t>При этом составляется «Акт уничтожения документов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Харьков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4. При необходимости уничтожения большого количества материальных носителей или применения специальных способов уничтожения допускается привлечение специализированных организаций. В этом случае комиссия Администрации должна присутствовать при уничтожении материальных носителей персональных данных. При этом к акту уничтожения необходимо приложить накладную на передачу материальных носителей персональных данных, подлежащих уничтожению, в специализированную организацию.</w:t>
        <w:br/>
        <w:tab/>
        <w:t>4.25. Уничтожение полей баз данных Администрации, содержащих персональные данные субъекта, выполняется по заявке специалиста администрации, обрабатывавшего персональные данные субъекта и установившего необходимость их уничтожения.</w:t>
        <w:br/>
        <w:tab/>
        <w:t>4.26. Уничтожение полей баз данных Администрации, содержащих персональные данные субъекта, осуществляет комиссия, в состав которой входят лица, ответственные за администрирование автоматизированных систем, которым принадлежат базы данных, сотрудники отраслевого (функционального) органа, обрабатывавшего персональные данные субъекта и установившего необходимость их уничтожени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7. Уничтожение полей баз данных Администрации, содержащих персональные данные субъекта, достигается путём затирания информации на носителях информации (в том числе и резервных копиях) или путём механического нарушения целостности носителя информации, не позволяющего произвести считывание или восстановление персональных данных. При этом составляется «Акт уничтожения полей баз данных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Харьков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8.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ённого срока предусмотрены соответствующими нормативными и (или) договорными документами.</w:t>
        <w:br/>
        <w:tab/>
        <w:t>4.29. При невозможности осуществления затирания информации на носителях допускается проведение обезличивания путём перезаписи полей баз данных, которые позволяют определить субъекта, данными, исключающими дальнейшее определение субъекта.</w:t>
        <w:br/>
        <w:tab/>
        <w:t>4.30. Контроль выполнения процедур уничтожения персональных данных осуществляет ответственный за организацию обработки персональных данных в Администрации.</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1. Обработка биометрических персональных данных (фотография, отпечатки пальцев, сетчатки глаза и другое), в соответствии со статьёй 11 Федерального закона № 152, допускается при наличии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Харьковского сельского поселения Лабинского района.</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3. Сотрудники (служащие) Администрации должны быть ознакомлены под роспись с требованиями законодательства Российской Федерации, касающимися обработки персональных данных, настоящими Правилами и другими документами Администрации, устанавливающими порядок обработки персональных данных субъектов, а также права и обязанности в этой области.</w:t>
        <w:b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ередача персональных данных третьим лица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1. При обработке персональных данных субъекта должны соблюдаться следующие требования:</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не сообщать персональные данные субъекта третьей стороне без письменного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Харьковского сельского поселения Лабинского района. Допускается совмещение формы согласия субъекта с типовыми формами документов, содержащими персональные данные субъекта, при условии соблюдения требований статьи 9 Федерального закона № 152;</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5.2. При необходимости трансграничной передачи персональных данных на территорию иностранных государств, не обеспечивающих адекватной защиты прав субъектов персональных данных, Администрация запрашивает согласие субъекта в письменной форме.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Харьковского сельского поселения Лабинского район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ава субъектов персональных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1. В целях обеспечения своих интересов субъекты имеют прав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1)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требовать исключения или исправления неверных или неполных персональных данных, а также данных, обработанных с нарушением Федерального закона № 152-ФЗ. Субъект персональных данных, при отказе Администрации исключить или исправить персональные данные субъекта, имеет право заявлять в письменной форме о своё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требовать от Администрации уведомления всех лиц, которым ранее были сообщены неверные или неполные персональные данные субъекта, обо всех произведённых в них изменениях или исключениях из ни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обжаловать в суде любые неправомерные действия или бездействие Администрации при обработке и защите персональных данных субъект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рядок действий в случае запросов надзорных органов </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1. В соответствии с частью 4 статьи 20 Федерального закона № 152 Администрация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в Администрации при необходимости с привлечением работников Админист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3. В течение установленного законодательством срока ответственный за организацию обработки персональных данных в Администрации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Защита персональных данных субъект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1. Защиту персональных данных субъектов от неправомерного их использования или утраты Администрация обеспечивает за счёт собственных средств в порядке, установленном законодательством Российской Федер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2. 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3. 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Утверждены приказом ФСТЭК России от 18 февраля 2013 года № 21;</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ми требованиями и рекомендациями по технической защите конфиденциальной информации (СТР-К), утвержденными приказом Гостехкомиссии России от 30 августа 2002 года № 282;</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 внутренними документами Администрации, действующими в сфере обеспечения информационной безопас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4. Защита персональных данных предусматривает ограничение к ним доступ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5.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администрации Вознесенского сельского поселения Лабинского район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6. Специалист Администрации, осуществляющий обработку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несёт ответственность за организацию защиты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организу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ет режим конфиденциальности в отношении персональных данных, обрабатываемых;</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 контролирует порядок доступа к персональным данным в соответствии              с функциональными обязанностями .</w:t>
        <w:br/>
        <w:tab/>
        <w:t>8.7. Работники, допущенные к персональным данным, дают письменное обязательство о неразглашении таких данных.</w:t>
        <w:b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9. Обязанности ответственных лиц,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допущенных к обработке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9.1. Ответственные</w:t>
      </w:r>
      <w:r>
        <w:rPr>
          <w:rFonts w:cs="Times New Roman" w:ascii="Times New Roman" w:hAnsi="Times New Roman"/>
          <w:b/>
          <w:sz w:val="28"/>
          <w:szCs w:val="28"/>
        </w:rPr>
        <w:t xml:space="preserve"> </w:t>
      </w:r>
      <w:r>
        <w:rPr>
          <w:rFonts w:cs="Times New Roman" w:ascii="Times New Roman" w:hAnsi="Times New Roman"/>
          <w:sz w:val="28"/>
          <w:szCs w:val="28"/>
        </w:rPr>
        <w:t>лица, допущенные к работе с персональными данными, обязаны:</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нать законодательство Российской Федерации в области обработки и защиты персональных данных, нормативные документы Администрации по защите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сохранять конфиденциальность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ть сохранность закреплённых за ними носителей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контролировать срок истечения действия согласий на обработку персональных данных и, при необходимости дальнейшей обработки персональных данных, обеспечивать своевременное получение новых согласий или прекращение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докладывать своему непосредственному руководителю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10. Ответственность за нарушение норм,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бработку и защиту персональных данных субъектов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 xml:space="preserve">10.1. Работники Администрации,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в соответствии с действующим законодательством Российской Федерации. </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0.2. К данным работникам могут быть применены следующие дисциплинарные взыск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выговор;</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упреждение о неполном должностном соответств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увольнение с муниципальной служб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о. главы  администрации </w:t>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ьковского сельского поселения </w:t>
      </w:r>
    </w:p>
    <w:p>
      <w:pPr>
        <w:pStyle w:val="Normal"/>
        <w:widowControl w:val="false"/>
        <w:autoSpaceDE w:val="false"/>
        <w:spacing w:lineRule="exact" w:line="319" w:before="15" w:after="15"/>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инского района </w:t>
        <w:tab/>
        <w:tab/>
        <w:tab/>
        <w:tab/>
        <w:tab/>
        <w:tab/>
        <w:tab/>
        <w:t xml:space="preserve">     П.О. Евграф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19:00Z</dcterms:created>
  <dc:creator>Jenya</dc:creator>
  <dc:description/>
  <cp:keywords/>
  <dc:language>en-US</dc:language>
  <cp:lastModifiedBy>1</cp:lastModifiedBy>
  <cp:lastPrinted>2021-05-28T13:19:00Z</cp:lastPrinted>
  <dcterms:modified xsi:type="dcterms:W3CDTF">2025-07-04T05:35:00Z</dcterms:modified>
  <cp:revision>3</cp:revision>
  <dc:subject/>
  <dc:title>ПРИЛОЖЕНИЕ № 1</dc:title>
</cp:coreProperties>
</file>