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Харьковского сельского поселения Лабинского района в связи с оказанием муниципальных услуг и осуществлением муниципального контроля</w:t>
        <w:br/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од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ата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Адре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Контактные све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аспортные данны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оциаль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Дохо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Специаль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Место рабо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Данные об инвалид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Государственные награ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Адрес электронной поч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Место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Граждан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Состав семь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 Информация о трудовой деятель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ИНН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 СНИЛ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 Состояние здоровь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 Занимаемая долж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 Данные лицевого/расчетного счет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 Семей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 Имуществен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Трудоспособ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 Судим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 Образова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воинском учет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 Степень родств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 Професс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 Данные полиса ОМ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 Данные о смер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 Место учеб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 Сумма штраф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 Место преступл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 Фотография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Jenya</dc:creator>
  <dc:description/>
  <cp:keywords/>
  <dc:language>en-US</dc:language>
  <cp:lastModifiedBy>1</cp:lastModifiedBy>
  <cp:lastPrinted>2021-05-20T15:57:00Z</cp:lastPrinted>
  <dcterms:modified xsi:type="dcterms:W3CDTF">2025-07-04T05:47:00Z</dcterms:modified>
  <cp:revision>3</cp:revision>
  <dc:subject/>
  <dc:title>ПРИЛОЖЕНИЕ № 7</dc:title>
</cp:coreProperties>
</file>