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2"/>
        <w:gridCol w:w="992"/>
        <w:gridCol w:w="6095"/>
        <w:gridCol w:w="851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тульный ли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5</w:t>
            </w:r>
            <w:r>
              <w:rPr>
                <w:caps/>
                <w:sz w:val="24"/>
                <w:szCs w:val="24"/>
              </w:rPr>
              <w:t>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5</w:t>
            </w:r>
            <w:r>
              <w:rPr>
                <w:caps/>
                <w:sz w:val="24"/>
                <w:szCs w:val="24"/>
              </w:rPr>
              <w:t>-ГП-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>Материалы по обоснованию проекта генерального плана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из современного состоя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род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Административное устройство муниципального образования Харьковское</w:t>
            </w:r>
            <w:r>
              <w:rPr>
                <w:sz w:val="28"/>
                <w:szCs w:val="28"/>
              </w:rPr>
              <w:t xml:space="preserve">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  <w:tab w:val="left" w:pos="6025" w:leader="none"/>
              </w:tabs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аза развития</w:t>
            </w: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Харьковского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ая территориально-планировочная организация Харь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  <w:tab w:val="left" w:pos="8526" w:leader="none"/>
              </w:tabs>
              <w:ind w:right="4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состав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  <w:tab w:val="left" w:pos="8526" w:leader="none"/>
              </w:tabs>
              <w:ind w:left="72" w:right="4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  <w:tab w:val="left" w:pos="8526" w:leader="none"/>
              </w:tabs>
              <w:ind w:left="72" w:right="4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  <w:tab w:val="left" w:pos="8526" w:leader="none"/>
              </w:tabs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72" w:hanging="0"/>
              <w:rPr/>
            </w:pPr>
            <w:r>
              <w:rPr>
                <w:sz w:val="28"/>
                <w:szCs w:val="28"/>
              </w:rPr>
              <w:t xml:space="preserve">Баланс современного использования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9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72" w:hanging="0"/>
              <w:rPr/>
            </w:pPr>
            <w:r>
              <w:rPr>
                <w:sz w:val="28"/>
                <w:szCs w:val="28"/>
              </w:rPr>
              <w:t>Баланс современного использования земель Харь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1.9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современного использования территорий хутора Харьк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и направления комплексного развития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арь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едложений по территориальному планированию Харь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8"/>
                <w:szCs w:val="28"/>
              </w:rPr>
              <w:t>Тенденции и приоритеты экономическ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ерспективной числен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роектной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учреждений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ожения о территориальном планировании (утверждаемая часть генерального план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остроительны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ая организация территории Харь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ая территориально-планировочная организация хутора Харьк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 Харьковского сельского поселения. Зоны с особыми условиями использо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охраны объектов культурного насле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 хутора Харьк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астройка. Жилищ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4.3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 транспортной инфраструк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4.3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4.3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реационная з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4.3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подготовка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 xml:space="preserve">Проектное предложение по изменению категории земель Харь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баланс территории хутора Харьков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241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</w:rPr>
            <w:t>муниципальный контракт №25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  <w:t>(том 1ии4)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sz w:val="28"/>
            </w:rPr>
            <w:t>муниципальный контракт №25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Содержание </w:t>
          </w:r>
        </w:p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пояснительной записки </w:t>
          </w:r>
        </w:p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(том 1 и 4)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Куклина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t>2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</w:rPr>
            <w:t>ООО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</w:rPr>
            <w:t>«ПИТП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992"/>
      <w:gridCol w:w="6095"/>
      <w:gridCol w:w="851"/>
    </w:tblGrid>
    <w:tr>
      <w:trPr>
        <w:trHeight w:val="567" w:hRule="exact"/>
      </w:trPr>
      <w:tc>
        <w:tcPr>
          <w:tcW w:w="9499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241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№ </w:t>
          </w:r>
          <w:r>
            <w:rPr>
              <w:sz w:val="28"/>
              <w:szCs w:val="28"/>
              <w:lang w:val="en-US" w:eastAsia="en-US"/>
            </w:rPr>
            <w:t>пп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609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left="72" w:right="-70" w:hanging="72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тр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992"/>
      <w:gridCol w:w="6095"/>
      <w:gridCol w:w="851"/>
      <w:gridCol w:w="284"/>
    </w:tblGrid>
    <w:tr>
      <w:trPr>
        <w:trHeight w:val="567" w:hRule="exact"/>
      </w:trPr>
      <w:tc>
        <w:tcPr>
          <w:tcW w:w="10350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416560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4165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32.8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241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№ </w:t>
          </w:r>
          <w:r>
            <w:rPr>
              <w:sz w:val="28"/>
              <w:szCs w:val="28"/>
              <w:lang w:val="en-US" w:eastAsia="en-US"/>
            </w:rPr>
            <w:t>пп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609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left="72" w:right="-70" w:hanging="72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тр</w:t>
          </w:r>
        </w:p>
      </w:tc>
      <w:tc>
        <w:tcPr>
          <w:tcW w:w="28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5:00Z</dcterms:created>
  <dc:creator>Кравцова Алла Борисовна</dc:creator>
  <dc:description/>
  <cp:keywords/>
  <dc:language>en-US</dc:language>
  <cp:lastModifiedBy>User</cp:lastModifiedBy>
  <cp:lastPrinted>2012-02-27T12:29:00Z</cp:lastPrinted>
  <dcterms:modified xsi:type="dcterms:W3CDTF">2012-10-24T13:55:00Z</dcterms:modified>
  <cp:revision>114</cp:revision>
  <dc:subject/>
  <dc:title>1	</dc:title>
</cp:coreProperties>
</file>