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к проекту решения Совета Харьков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Лаби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bCs/>
          <w:szCs w:val="28"/>
        </w:rPr>
        <w:t xml:space="preserve">«О местном бюджете Харьковского </w:t>
      </w:r>
      <w:r>
        <w:rPr>
          <w:b/>
          <w:szCs w:val="28"/>
        </w:rPr>
        <w:t xml:space="preserve">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Лабинского района </w:t>
      </w:r>
      <w:r>
        <w:rPr>
          <w:b/>
          <w:bCs/>
          <w:szCs w:val="28"/>
        </w:rPr>
        <w:t>на 2025 год»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Cs w:val="28"/>
        </w:rPr>
        <w:t>Настоящая пояснительная записка содержит информацию о параметрах и основных подходах при формировании проектировок бюджета Харьковского сельского поселения Лабинского района на 2025 год по доходам и расходам.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  <w:tab/>
        <w:t>Проект бюджета подготовлен с соблюдением требований Бюджетного кодекса Российской Федерации, Налогового кодекса Российской Федерации, решения Совета Харьковского сельского поселения Лабинского района «О бюджетном устройстве и бюджетном процессе в Харьковском сельском поселении Лабинского района», иных нормативных правовых актов Российской Федерации и Краснодарского кра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Настоящая пояснительная записка содержит информацию об основных характеристиках проекта бюджета Харьковского сельского поселения Лабинского района на 2025 год, включая </w:t>
      </w:r>
      <w:r>
        <w:rPr>
          <w:rFonts w:eastAsia="Calibri"/>
          <w:szCs w:val="28"/>
        </w:rPr>
        <w:t>сведения о доходах бюджета по видам доходов, сведения о расходах бюджета, сведения об источниках финансирования дефицита бюджета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hd w:fill="FFFFFF" w:val="clear"/>
        <w:tabs>
          <w:tab w:val="left" w:pos="720" w:leader="none"/>
        </w:tabs>
        <w:jc w:val="center"/>
        <w:rPr/>
      </w:pPr>
      <w:r>
        <w:rPr>
          <w:b/>
          <w:bCs/>
          <w:szCs w:val="28"/>
        </w:rPr>
        <w:t>Основные характеристики бюджета</w:t>
        <w:br/>
        <w:t>Харьковского сельского поселения на 2025 год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36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2"/>
        <w:gridCol w:w="1440"/>
        <w:gridCol w:w="1440"/>
        <w:gridCol w:w="1353"/>
        <w:gridCol w:w="2268"/>
      </w:tblGrid>
      <w:tr>
        <w:trPr>
          <w:trHeight w:val="476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Cs w:val="28"/>
              </w:rPr>
              <w:t xml:space="preserve">2023 год </w:t>
              <w:br/>
              <w:t>(отч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Cs w:val="28"/>
              </w:rPr>
              <w:t>2024 год</w:t>
              <w:br/>
              <w:t>план*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</w:tr>
      <w:tr>
        <w:trPr>
          <w:trHeight w:val="874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к предыдущему году, %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4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bookmarkStart w:id="0" w:name="_Hlk185611546"/>
            <w:r>
              <w:rPr>
                <w:sz w:val="26"/>
                <w:szCs w:val="26"/>
              </w:rPr>
              <w:t>4 567,9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</w:tr>
      <w:tr>
        <w:trPr>
          <w:trHeight w:val="2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</w:tr>
      <w:tr>
        <w:trPr>
          <w:trHeight w:val="2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trHeight w:val="2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9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</w:tr>
      <w:tr>
        <w:trPr>
          <w:trHeight w:val="2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5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6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>
          <w:trHeight w:val="31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Дефицит (–)/ профиц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 41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* Показатели сводной бюджетной росписи по состоянию на 1 ноября 2024 г.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contextualSpacing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Доходная часть бюджета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>В основу расчетов формирования доходной базы бюджета на 2025 год положены прогнозные данные, которые представлены в прогнозе социально-экономического развития Харьковского сельского поселения Лабинского района на среднесрочную перспективу, в том числе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>Доходная база бюджета рассчитывалась исходя из норм действующего бюджетного и налогового законодательства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>Общая сумма доходов составляет 4 567,9 тыс. рублей.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Общая сумма доходов бюджета Харьковского сельского поселения Лабинского района, без учета безвозмездных поступлений, предусматривается в объеме 3 152,9 тыс. рублей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auto" w:line="360"/>
        <w:jc w:val="center"/>
        <w:rPr/>
      </w:pPr>
      <w:r>
        <w:rPr>
          <w:sz w:val="20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1560"/>
        <w:gridCol w:w="1559"/>
        <w:gridCol w:w="1559"/>
      </w:tblGrid>
      <w:tr>
        <w:trPr>
          <w:tblHeader w:val="true"/>
          <w:trHeight w:val="2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2023 год </w:t>
              <w:br/>
              <w:t>(отч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>
          <w:trHeight w:val="27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1560"/>
        <w:gridCol w:w="1559"/>
        <w:gridCol w:w="1559"/>
      </w:tblGrid>
      <w:tr>
        <w:trPr>
          <w:tblHeader w:val="true"/>
          <w:trHeight w:val="2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,9</w:t>
            </w:r>
          </w:p>
        </w:tc>
      </w:tr>
      <w:tr>
        <w:trPr>
          <w:trHeight w:val="2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</w:tr>
      <w:tr>
        <w:trPr>
          <w:trHeight w:val="2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0,0</w:t>
            </w:r>
          </w:p>
        </w:tc>
      </w:tr>
      <w:tr>
        <w:trPr>
          <w:trHeight w:val="2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арендной платы за земельные участ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</w:tr>
      <w:tr>
        <w:trPr>
          <w:trHeight w:val="2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Всего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6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152,9</w:t>
            </w:r>
          </w:p>
        </w:tc>
      </w:tr>
    </w:tbl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spacing w:lineRule="auto" w:line="276" w:before="0" w:after="0"/>
        <w:contextualSpacing/>
        <w:jc w:val="center"/>
        <w:rPr/>
      </w:pPr>
      <w:r>
        <w:rPr>
          <w:b/>
          <w:szCs w:val="28"/>
          <w:lang w:eastAsia="en-US"/>
        </w:rPr>
        <w:t>Налог на доходы физических лиц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  <w:shd w:fill="FFFFFF" w:val="clear"/>
        </w:rPr>
        <w:t xml:space="preserve">В 2025 году прогнозируется поступление налога на доходы физических лиц в бюджет </w:t>
      </w:r>
      <w:r>
        <w:rPr>
          <w:szCs w:val="28"/>
        </w:rPr>
        <w:t xml:space="preserve">Харьковского сельского поселения Лабинского района </w:t>
      </w:r>
      <w:r>
        <w:rPr>
          <w:szCs w:val="28"/>
          <w:shd w:fill="FFFFFF" w:val="clear"/>
        </w:rPr>
        <w:t xml:space="preserve">в сумме 350,0 тыс. рублей, что составляет к ожидаемой оценке исполнения бюджета в 2024 году 102,9 </w:t>
      </w:r>
      <w:r>
        <w:rPr>
          <w:szCs w:val="28"/>
        </w:rPr>
        <w:t>%.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Cs w:val="28"/>
        </w:rPr>
      </w:pPr>
      <w:r>
        <w:rPr>
          <w:lang w:eastAsia="en-US"/>
        </w:rPr>
        <w:t xml:space="preserve">Прогноз сформирован на основании расчета главного администратора бюджета - </w:t>
      </w:r>
      <w:r>
        <w:rPr/>
        <w:t>Межрайонной ИФНС России № 5 по Краснодарскому краю, произведенного в соответствии с методикой прогнозирования поступлений доходов главного администратора бюджета.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szCs w:val="28"/>
        </w:rPr>
        <w:t xml:space="preserve">                             </w:t>
      </w:r>
      <w:r>
        <w:rPr>
          <w:b/>
          <w:szCs w:val="28"/>
        </w:rPr>
        <w:t>1.2. Акцизы на нефтепродукты (дорожный фонд)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 xml:space="preserve">В 2025 году </w:t>
      </w:r>
      <w:r>
        <w:rPr>
          <w:szCs w:val="28"/>
          <w:shd w:fill="FFFFFF" w:val="clear"/>
        </w:rPr>
        <w:t>прогнозируется</w:t>
      </w:r>
      <w:r>
        <w:rPr>
          <w:szCs w:val="28"/>
        </w:rPr>
        <w:t xml:space="preserve"> поступление доходов от уплаты акцизов на нефтепродукты в бюджет Харьковского сельского поселения Лабинского района в сумме 924,9 тыс. рублей согласно дифференцированных нормативов отчислений от акцизов на автомобильный и прямогонный бензин, дизельное топливо, моторные масла дл дизельных и (или) карбюраторных (инжекторных двигателей, производимые на территории Российской Федерации</w:t>
      </w:r>
      <w:r>
        <w:rPr>
          <w:szCs w:val="28"/>
          <w:shd w:fill="FFFFFF" w:val="clear"/>
        </w:rPr>
        <w:t xml:space="preserve"> что составляет к ожидаемой оценке исполнения бюджета в 2024 году 112,6 </w:t>
      </w:r>
      <w:r>
        <w:rPr>
          <w:szCs w:val="28"/>
        </w:rPr>
        <w:t>%.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contextualSpacing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Единый сельскохозяйственный налог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  <w:shd w:fill="FFFFFF" w:val="clear"/>
        </w:rPr>
        <w:t>В 2025 году прогнозируется поступление единого сельскохозяйственного налога в бюджет</w:t>
      </w:r>
      <w:r>
        <w:rPr>
          <w:szCs w:val="28"/>
        </w:rPr>
        <w:t xml:space="preserve"> Харьковского сельского поселения Лабинского района</w:t>
      </w:r>
      <w:r>
        <w:rPr>
          <w:szCs w:val="28"/>
          <w:shd w:fill="FFFFFF" w:val="clear"/>
        </w:rPr>
        <w:t xml:space="preserve"> в сумме 150,0 тыс. рублей. </w:t>
      </w:r>
      <w:r>
        <w:rPr/>
        <w:t>В основу расчета поступления единого сельскохозяйственного налога приняты оценка исполнения бюджета по налогу в 2024 году, прогнозные данные главного администратора доходов бюджета - межрайонной ИФНС России № 5 по Краснодарскому краю, а также</w:t>
      </w:r>
      <w:r>
        <w:rPr>
          <w:szCs w:val="28"/>
        </w:rPr>
        <w:t xml:space="preserve"> исходя из доходов крестьянских фермерских хозяйств поселения и налогооблагаемой базы, существующей в поселении</w:t>
      </w:r>
      <w:r>
        <w:rPr>
          <w:szCs w:val="28"/>
          <w:shd w:fill="FFFFFF" w:val="clear"/>
        </w:rPr>
        <w:t xml:space="preserve"> что составляет к ожидаемой оценке исполнения бюджета в 2024 году 214,3 </w:t>
      </w:r>
      <w:r>
        <w:rPr>
          <w:szCs w:val="28"/>
        </w:rPr>
        <w:t>%.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contextualSpacing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лог на имущество физических лиц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 xml:space="preserve">В 2025 году поступление платежей по налогу на имущество </w:t>
      </w:r>
      <w:r>
        <w:rPr>
          <w:szCs w:val="28"/>
          <w:shd w:fill="FFFFFF" w:val="clear"/>
        </w:rPr>
        <w:t>прогнозируется</w:t>
      </w:r>
      <w:r>
        <w:rPr>
          <w:szCs w:val="28"/>
        </w:rPr>
        <w:t xml:space="preserve"> в сумме 126,0 тыс. рублей</w:t>
      </w:r>
      <w:r>
        <w:rPr>
          <w:szCs w:val="28"/>
          <w:shd w:fill="FFFFFF" w:val="clear"/>
        </w:rPr>
        <w:t xml:space="preserve"> что составляет к ожидаемой оценке исполнения бюджета в 2024 году 100,0 </w:t>
      </w:r>
      <w:r>
        <w:rPr>
          <w:szCs w:val="28"/>
        </w:rPr>
        <w:t>%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>Расчет прогноза произведен исходя из данных по переоценке домовладений филиалом ГУП Краснодарского края «Крайтехинвентаризация».</w:t>
      </w:r>
    </w:p>
    <w:p>
      <w:pPr>
        <w:pStyle w:val="Normal"/>
        <w:widowControl w:val="false"/>
        <w:shd w:fill="FFFFFF" w:val="clear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 основу расчета приняты прогнозные данные главного администратора доходов (</w:t>
      </w:r>
      <w:r>
        <w:rPr/>
        <w:t>межрайонной</w:t>
      </w:r>
      <w:r>
        <w:rPr>
          <w:szCs w:val="28"/>
        </w:rPr>
        <w:t xml:space="preserve"> ИФНС № 5 России по Краснодарскому краю) и объемы налоговой базы и налоговых льгот, оценка погашения задолженности по налогу.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contextualSpacing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Земельный налог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  <w:shd w:fill="FFFFFF" w:val="clear"/>
        </w:rPr>
        <w:t>В 2025 году поступление платежей по земельному налогу прогнозируется в сумме 1 230,0 тыс. рублей, что составляет</w:t>
      </w:r>
      <w:r>
        <w:rPr>
          <w:szCs w:val="28"/>
        </w:rPr>
        <w:t xml:space="preserve"> 100,0% процентов к ожидаемым результатам по данной позиции в 2024 году.</w:t>
      </w:r>
    </w:p>
    <w:p>
      <w:pPr>
        <w:pStyle w:val="Normal"/>
        <w:widowControl w:val="false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 xml:space="preserve">В основу расчета приняты прогнозные данные главного администратора доходов - </w:t>
      </w:r>
      <w:r>
        <w:rPr/>
        <w:t>межрайонной ИФНС России № 5 по Краснодарскому краю</w:t>
      </w:r>
      <w:r>
        <w:rPr>
          <w:szCs w:val="28"/>
        </w:rPr>
        <w:t xml:space="preserve"> об объеме налоговой базы и налоговых льгот, оценка погашения задолженности по налогу.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76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1.6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>На 2025 год поступление в бюджет Харьковского сельского поселения Лабинского района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 xml:space="preserve">по арендной плате за земельные участки </w:t>
      </w:r>
      <w:r>
        <w:rPr>
          <w:szCs w:val="28"/>
          <w:shd w:fill="FFFFFF" w:val="clear"/>
        </w:rPr>
        <w:t>прогнозируется</w:t>
      </w:r>
      <w:r>
        <w:rPr>
          <w:szCs w:val="28"/>
        </w:rPr>
        <w:t xml:space="preserve"> в объеме 372,0 тыс. рублей,</w:t>
      </w:r>
      <w:r>
        <w:rPr>
          <w:szCs w:val="28"/>
          <w:shd w:fill="FFFFFF" w:val="clear"/>
        </w:rPr>
        <w:t xml:space="preserve"> что составляет к ожидаемой оценке исполнения бюджета в 2024 году 105,5 </w:t>
      </w:r>
      <w:r>
        <w:rPr>
          <w:szCs w:val="28"/>
        </w:rPr>
        <w:t>%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/>
        <w:t>Прогноз сформирован на основании расчета главного администратора неналоговых доходов местного бюджета – управления имущественных отношений администрации муниципального образования Лабинский район, произведенного в соответствии с методикой прогнозирования поступлений доходов на основании порядка определения размера арендной платы, установленной правовыми актами Российской Федерации, Краснодарского края, с учетом результатов переоценки кадастровой стоимости земель населенных пунктов, действующих ставок в разрезе категорий земель, данных сведений с использованием базы данных лицевых счетов плательщиков арендной платы за землю.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 w:before="0" w:after="0"/>
        <w:contextualSpacing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Безвозмездные поступления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>Общая сумма безвозмездных поступлений от бюджетов бюджетной системы Российской Федерации в 2025 году составит 1 415,0 тыс. рублей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 xml:space="preserve">1) Дотации бюджету Харьковского сельского поселения Лабинского района на выравнивание уровня бюджетной обеспеченности предусмотрены в сумме </w:t>
        <w:br/>
        <w:t>1205,8 тыс. рублей, из них: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>- дотация на выравнивание уровня бюджетной обеспеченности из бюджета субъекта Российской Федерации -1179,0 тыс. рублей;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>- дотация на выравнивание уровня бюджетной обеспеченности поселений из бюджетов муниципальных районов – 26,8 тыс. рублей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>2) Субвенции от других бюджетов бюджетной системы Российской Федерации предусмотрены на 2025 год в сумме 197,6 тыс.рублей, из них: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>- субвенции на выполнение государственных полномочий по первичному воинскому учету – 167,6 тыс. рублей;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>- субвенции на выполнение государственных полномочий по организации деятельности административных комиссий – 30,0 тыс. рублей.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3) Иные межбюджетные трансферты - 11,6 тыс. руб., из них: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Cs w:val="28"/>
        </w:rPr>
        <w:t>-</w:t>
      </w:r>
      <w:r>
        <w:rPr/>
        <w:t xml:space="preserve"> м</w:t>
      </w:r>
      <w:r>
        <w:rPr>
          <w:szCs w:val="28"/>
        </w:rPr>
        <w:t>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1,6 тыс. рублей.</w:t>
      </w:r>
    </w:p>
    <w:p>
      <w:pPr>
        <w:pStyle w:val="Normal"/>
        <w:shd w:fill="FFFFFF" w:val="clear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ная часть бюджета</w:t>
      </w:r>
    </w:p>
    <w:p>
      <w:pPr>
        <w:pStyle w:val="Normal"/>
        <w:ind w:firstLine="851"/>
        <w:jc w:val="both"/>
        <w:rPr/>
      </w:pPr>
      <w:r>
        <w:rPr>
          <w:szCs w:val="28"/>
        </w:rPr>
        <w:t>Расходы в проекте бюджета предусмотрены в сумме 4 567,9 тыс. рубле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асходы местного бюджета в разрезе разделов и подразделов функциональной классификации представлены ниже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Социально-культурная сфер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ект бюджета в разрезе отраслей социально-культурной сферы характеризуются следующими показателями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. Культура и кинематография</w:t>
      </w:r>
    </w:p>
    <w:p>
      <w:pPr>
        <w:pStyle w:val="Normal"/>
        <w:ind w:firstLine="851"/>
        <w:jc w:val="both"/>
        <w:rPr/>
      </w:pPr>
      <w:r>
        <w:rPr>
          <w:szCs w:val="28"/>
        </w:rPr>
        <w:t>Расходы по разделу 0800 «Культура, кинематография» в сумме 1 067,8 тыс. рублей предусматриваются на выполнение функций муниципальным казенным учреждением Харьковского сельского поселения Лабинского района «Центр культуры и досуга» по выполнению следующих полномочий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Организация библиотечного обслуживания населения, комплектование библиотечного фонда – 218,3 тыс. рублей;</w:t>
      </w:r>
    </w:p>
    <w:p>
      <w:pPr>
        <w:pStyle w:val="Normal"/>
        <w:ind w:firstLine="851"/>
        <w:jc w:val="both"/>
        <w:rPr/>
      </w:pPr>
      <w:r>
        <w:rPr>
          <w:szCs w:val="28"/>
        </w:rPr>
        <w:t>2. Создание условий для организации досуга и обеспечения жителей поселения услугами организации культуры – 849,5 тыс. рублей;</w:t>
      </w:r>
    </w:p>
    <w:p>
      <w:pPr>
        <w:pStyle w:val="Normal"/>
        <w:ind w:firstLine="851"/>
        <w:jc w:val="both"/>
        <w:rPr/>
      </w:pPr>
      <w:r>
        <w:rPr>
          <w:szCs w:val="28"/>
        </w:rPr>
        <w:t>В связи с дефицитом денежных средств, ФОТ с начислениями по работникам культуры рассчитан не до конца года, при распределении остатков денежных средств на 01.01.2025 года фонд оплаты труда будет предусмотрен в полном объем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both"/>
        <w:rPr/>
      </w:pPr>
      <w:r>
        <w:rPr>
          <w:szCs w:val="28"/>
        </w:rPr>
        <w:t>По разделу 0500 «Жилищно-коммунальное хозяйство» предусмотрены средства на благоустройство в сумме 22,0 тыс. рублей, оплата электроэнергии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оборона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По разделу 0200 «Национальная оборона» предусмотрены средства на осуществление первичного воинского учета в поселениях, где отсутствуют военные комиссариаты в сумме 167,6 тыс. рублей, в том числе на: </w:t>
      </w:r>
    </w:p>
    <w:p>
      <w:pPr>
        <w:pStyle w:val="Normal"/>
        <w:ind w:firstLine="851"/>
        <w:jc w:val="both"/>
        <w:rPr/>
      </w:pPr>
      <w:r>
        <w:rPr>
          <w:szCs w:val="28"/>
        </w:rPr>
        <w:t>- оплата труда и начисления на выплаты по оплате труда в сумме 150,0 тыс. рублей;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851"/>
        <w:jc w:val="both"/>
        <w:rPr/>
      </w:pPr>
      <w:r>
        <w:rPr>
          <w:szCs w:val="28"/>
        </w:rPr>
        <w:t>По разделу 0310 «Национальная безопасность и правоохранительная деятельность» предусмотрены средства в сумме 11,6 тыс. рублей, в том числе:</w:t>
      </w:r>
    </w:p>
    <w:p>
      <w:pPr>
        <w:pStyle w:val="Normal"/>
        <w:widowControl w:val="false"/>
        <w:autoSpaceDE w:val="false"/>
        <w:spacing w:lineRule="atLeast" w:line="0"/>
        <w:ind w:firstLine="851"/>
        <w:jc w:val="both"/>
        <w:rPr/>
      </w:pPr>
      <w:r>
        <w:rPr>
          <w:szCs w:val="28"/>
        </w:rPr>
        <w:t>- мероприятия по информированию населения об ограничении водопользования на водных объектах общего пользования, расположенных на территории Харьковского сельского поселения Лабинского района в сумме 11,6 тыс. рублей.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2.5. Национальная экономик</w:t>
      </w:r>
      <w:r>
        <w:rPr>
          <w:b/>
          <w:szCs w:val="28"/>
        </w:rPr>
        <w:t>а</w:t>
      </w:r>
    </w:p>
    <w:p>
      <w:pPr>
        <w:pStyle w:val="Normal"/>
        <w:ind w:firstLine="851"/>
        <w:jc w:val="both"/>
        <w:rPr/>
      </w:pPr>
      <w:r>
        <w:rPr>
          <w:szCs w:val="28"/>
        </w:rPr>
        <w:t>По разделу 0400 «Национальная экономика» предусмотрены средства в сумме 924,9 тыс. рублей, в том числе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мероприятия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монту и содержанию автомобильных дорог местного значения общего пользования в границах поселения, находящихся в муниципальной собственности Харьковского сельского поселения – 924,9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ListParagraph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Общегосударственные расходы</w:t>
      </w:r>
    </w:p>
    <w:p>
      <w:pPr>
        <w:pStyle w:val="Normal"/>
        <w:ind w:firstLine="851"/>
        <w:jc w:val="both"/>
        <w:rPr/>
      </w:pPr>
      <w:r>
        <w:rPr>
          <w:szCs w:val="28"/>
        </w:rPr>
        <w:t>По разделу 0100 «Общегосударственные расходы» отражены расходы на функционирование администрации Харьковского сельского поселения, а также отдельные расходы по реализации государственных функций, связанных с общегосударственным управлением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Расходы по подразделу 0102 «Функционирование высшего должностного лица субъекта Российской Федерации и муниципального образования» запланированы в сумме 700,0 тыс. рублей (оплата труда и начисления на выплаты по оплате труда). </w:t>
      </w:r>
    </w:p>
    <w:p>
      <w:pPr>
        <w:pStyle w:val="Normal"/>
        <w:ind w:firstLine="851"/>
        <w:jc w:val="both"/>
        <w:rPr/>
      </w:pPr>
      <w:r>
        <w:rPr>
          <w:szCs w:val="28"/>
        </w:rPr>
        <w:t>В связи с дефицитом денежных средств, ФОТ с начислениями по выборному должностному лицу рассчитан не до конца года, при распределении остатков денежных средств на 01.01.2025 года фонд оплаты труда будет предусмотрен в полном объеме.</w:t>
      </w:r>
    </w:p>
    <w:p>
      <w:pPr>
        <w:pStyle w:val="Normal"/>
        <w:ind w:firstLine="851"/>
        <w:jc w:val="both"/>
        <w:rPr/>
      </w:pPr>
      <w:r>
        <w:rPr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о 1 543,0 тыс. рублей.</w:t>
      </w:r>
    </w:p>
    <w:p>
      <w:pPr>
        <w:pStyle w:val="Normal"/>
        <w:ind w:firstLine="851"/>
        <w:jc w:val="both"/>
        <w:rPr/>
      </w:pPr>
      <w:r>
        <w:rPr>
          <w:szCs w:val="28"/>
        </w:rPr>
        <w:t>В связи с дефицитом денежных средств, ФОТ с начислениями по муниципальным служащим и не муниципальным служащим рассчитан не до конца года, при распределении остатков денежных средств на 01.01.2025 года фонд оплаты труда будет предусмотрен в полном объем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Согласно, доведенных предельных расходов (П</w:t>
      </w:r>
      <w:r>
        <w:rPr>
          <w:bCs/>
          <w:kern w:val="2"/>
          <w:szCs w:val="28"/>
        </w:rPr>
        <w:t xml:space="preserve">остановление главы администрации (губернатора) Краснодарского края от 11.09.2024 N 593 "О внесении изменений в постановление главы администрации (губернатора) Краснодарского края от 29 июля 2008 г.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") и об утверждении нормативов формирования расходов на содержание органов местного самоуправления муниципальных образований Краснодарского края на 2025 год </w:t>
      </w:r>
    </w:p>
    <w:p>
      <w:pPr>
        <w:pStyle w:val="Normal"/>
        <w:spacing w:lineRule="atLeast" w:line="0"/>
        <w:ind w:firstLine="851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Харьковскому </w:t>
      </w:r>
      <w:r>
        <w:rPr>
          <w:szCs w:val="28"/>
        </w:rPr>
        <w:t xml:space="preserve">сельскому поселению утверждены расходы на содержание аппарата управления в сумме </w:t>
      </w:r>
      <w:r>
        <w:rPr>
          <w:color w:val="000000"/>
          <w:szCs w:val="28"/>
        </w:rPr>
        <w:t>5253,0</w:t>
      </w:r>
      <w:r>
        <w:rPr>
          <w:szCs w:val="28"/>
        </w:rPr>
        <w:t xml:space="preserve"> тыс. рублей. Фактически расходы на содержание аппарата управления по </w:t>
      </w:r>
      <w:r>
        <w:rPr>
          <w:bCs/>
          <w:kern w:val="2"/>
          <w:szCs w:val="28"/>
        </w:rPr>
        <w:t>Харьковскому</w:t>
      </w:r>
      <w:r>
        <w:rPr>
          <w:szCs w:val="28"/>
        </w:rPr>
        <w:t xml:space="preserve"> сельскому поселению составляют </w:t>
      </w:r>
      <w:r>
        <w:rPr>
          <w:color w:val="000000"/>
          <w:szCs w:val="28"/>
        </w:rPr>
        <w:t>2 212,7 тыс</w:t>
      </w:r>
      <w:r>
        <w:rPr>
          <w:szCs w:val="28"/>
        </w:rPr>
        <w:t xml:space="preserve">. рублей, что на </w:t>
      </w:r>
      <w:r>
        <w:rPr>
          <w:color w:val="000000"/>
          <w:szCs w:val="28"/>
        </w:rPr>
        <w:t>3040,3</w:t>
      </w:r>
      <w:r>
        <w:rPr>
          <w:szCs w:val="28"/>
        </w:rPr>
        <w:t xml:space="preserve"> тыс. рублей меньше утвержденных предельных расходов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>Предусмотрены денежные средства в размере 30, тыс. рублей на финансирование деятельности административной комиссии.</w:t>
      </w:r>
    </w:p>
    <w:p>
      <w:pPr>
        <w:pStyle w:val="ListParagraph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 Другие общегосударственные вопросы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 0113 «Другие общегосударственные вопросы» включены расходы в сумме 25,0 тыс. рублей на информационное обеспечение и сопровождение деятельности администрации Харьковского сельского поселения Лабинского района, в том числе на: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кация нормативных и правовых актов органов местного самоуправления в официальном межмуниципальном печатном издании органов местного самоуправления в сумме 25,0 тыс. рублей.</w:t>
      </w:r>
    </w:p>
    <w:p>
      <w:pPr>
        <w:pStyle w:val="ListParagraph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 Резервные фонды</w:t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Решением Совета Харьковского сельского поселения Лабинского района «Об утверждении Положения о бюджетном устройстве и бюджетном процессе в Харьковском сельском поселении Лабинского района» в местном бюджете на 2025 год предусматривается создание резервного фонда главы в сумме 1,0 тыс. рублей для обеспечения финансирования непредвиденных расходов, возникающих в течении финансового года. Размер резервного фонда не превышает 3 процента общего объема расходов проекта бюджета Харьковского сельского поселения.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2.9.</w:t>
      </w:r>
      <w:r>
        <w:rPr>
          <w:szCs w:val="28"/>
        </w:rPr>
        <w:t xml:space="preserve"> </w:t>
      </w:r>
      <w:r>
        <w:rPr>
          <w:b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</w:p>
    <w:p>
      <w:pPr>
        <w:pStyle w:val="Normal"/>
        <w:ind w:firstLine="851"/>
        <w:jc w:val="both"/>
        <w:rPr/>
      </w:pPr>
      <w:r>
        <w:rPr>
          <w:szCs w:val="28"/>
        </w:rPr>
        <w:t>В подраздел 0106 «Обеспечение деятельности финансовых, налоговых и таможенных органов и органов финансового (финансово-бюджетного) надзора» включены расходы в сумме 44,5 тыс. рублей по передаче контрольно-счетной палате муниципального образования Лабинский район полномочий по осуществлению внешнего муниципального финансового контрол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2.10. Обеспечение проведения выборов и референдумо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 подразделу 0107 «Обеспечение проведения выборов и референдумов» предусмотрены расходы в сумме 60,5 тыс. рублей на проведение выборов главы Харьковского сельского поселения Лабин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Харьков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Лабинского района </w:t>
      </w:r>
      <w:bookmarkStart w:id="1" w:name="_GoBack"/>
      <w:bookmarkEnd w:id="1"/>
      <w:r>
        <w:rPr>
          <w:szCs w:val="28"/>
        </w:rPr>
        <w:t xml:space="preserve">                                                         </w:t>
        <w:tab/>
        <w:tab/>
        <w:t xml:space="preserve">       П.О. Евграфов</w:t>
      </w:r>
    </w:p>
    <w:p>
      <w:pPr>
        <w:pStyle w:val="Normal"/>
        <w:shd w:fill="FFFFFF" w:val="clear"/>
        <w:spacing w:lineRule="auto" w:line="276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40z0">
    <w:name w:val="WW8Num40z0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sz w:val="28"/>
    </w:rPr>
  </w:style>
  <w:style w:type="character" w:styleId="WW8Num49z0">
    <w:name w:val="WW8Num4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6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23">
    <w:name w:val="Нумерованный абзац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240" w:hanging="0"/>
    </w:pPr>
    <w:rPr>
      <w:smallCaps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8">
    <w:name w:val="Мой"/>
    <w:basedOn w:val="Normal"/>
    <w:qFormat/>
    <w:pPr>
      <w:ind w:firstLine="851"/>
      <w:jc w:val="both"/>
    </w:pPr>
    <w:rPr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19:00Z</dcterms:created>
  <dc:creator>Лось Е.С.</dc:creator>
  <dc:description/>
  <cp:keywords/>
  <dc:language>en-US</dc:language>
  <cp:lastModifiedBy>Светлана</cp:lastModifiedBy>
  <cp:lastPrinted>2024-12-23T11:33:00Z</cp:lastPrinted>
  <dcterms:modified xsi:type="dcterms:W3CDTF">2024-12-27T10:12:00Z</dcterms:modified>
  <cp:revision>190</cp:revision>
  <dc:subject/>
  <dc:title>ПОЯСНИТЕЛЬНАЯ ЗАПИСКА</dc:title>
</cp:coreProperties>
</file>